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i/>
          <w:sz w:val="36"/>
        </w:rPr>
        <w:t xml:space="preserve">COMUNE DI </w:t>
      </w:r>
      <w:r>
        <w:rPr>
          <w:rFonts w:cs="Arial" w:ascii="Arial" w:hAnsi="Arial"/>
          <w:sz w:val="36"/>
        </w:rPr>
        <w:t>Mandello Vitta</w:t>
      </w:r>
      <w:r>
        <w:rPr>
          <w:rFonts w:cs="Arial" w:ascii="Arial" w:hAnsi="Arial"/>
          <w:i/>
          <w:sz w:val="36"/>
        </w:rPr>
        <w:t xml:space="preserve"> 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i/>
          <w:sz w:val="28"/>
        </w:rPr>
        <w:t>PROVINCIA DI Novara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>
          <w:u w:val="none"/>
        </w:rPr>
      </w:pPr>
      <w:r>
        <w:rPr>
          <w:u w:val="none"/>
        </w:rPr>
        <w:t>SERVIZIO FINANZIARIO</w:t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Data 03/03/2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 elettronic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ab/>
        <w:tab/>
        <w:tab/>
        <w:t>All’organo di revisione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GETTO: Riaccertamento residui. Richiesta parer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i sensi dell’art. 239, comma 1, lettera d) del decreto legislativo n. 267/2000 e del vigente regolamento comunale di contabilità, si trasmettono in allegato alla presente, ai fini della resa del prescritto parer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accertamento residui attivi e passivi 2021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l rimanere a disposizione per eventuali informazioni, chiarimenti o documentazione integrativa di resta in attesa di ricevere il parere ai sensi dell’art.84 del vigente regolamento comunale di contabilità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53975</wp:posOffset>
                </wp:positionV>
                <wp:extent cx="6858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4.2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Il responsabile del Servizio Finanziari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f.to in originale</w:t>
        <w:tab/>
        <w:t>Giuliana Patrioli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Arial" w:hAnsi="Arial" w:cs="Arial"/>
      <w:b/>
      <w:sz w:val="22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0:38:00Z</dcterms:created>
  <dc:creator>Luca Vannoni</dc:creator>
  <dc:description/>
  <cp:keywords/>
  <dc:language>en-US</dc:language>
  <cp:lastModifiedBy>Giuliana</cp:lastModifiedBy>
  <cp:lastPrinted>2019-05-07T10:14:00Z</cp:lastPrinted>
  <dcterms:modified xsi:type="dcterms:W3CDTF">2022-03-03T10:38:00Z</dcterms:modified>
  <cp:revision>2</cp:revision>
  <dc:subject/>
  <dc:title>COMUNE DI __________________________________________________________</dc:title>
</cp:coreProperties>
</file>