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2815477499"/>
      <w:bookmarkStart w:id="1" w:name="__Fieldmark__0_2815477499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2815477499"/>
      <w:bookmarkStart w:id="3" w:name="__Fieldmark__1_2815477499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5477499"/>
      <w:bookmarkStart w:id="5" w:name="__Fieldmark__2_28154774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5477499"/>
      <w:bookmarkStart w:id="7" w:name="__Fieldmark__3_28154774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5477499"/>
      <w:bookmarkStart w:id="9" w:name="__Fieldmark__4_28154774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5477499"/>
      <w:bookmarkStart w:id="11" w:name="__Fieldmark__5_28154774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2815477499"/>
      <w:bookmarkStart w:id="13" w:name="__Fieldmark__6_2815477499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2815477499"/>
      <w:bookmarkStart w:id="15" w:name="__Fieldmark__7_2815477499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