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046172021"/>
      <w:bookmarkStart w:id="1" w:name="__Fieldmark__0_2046172021"/>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046172021"/>
      <w:bookmarkStart w:id="3" w:name="__Fieldmark__1_2046172021"/>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046172021"/>
      <w:bookmarkStart w:id="5" w:name="__Fieldmark__2_2046172021"/>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046172021"/>
      <w:bookmarkStart w:id="7" w:name="__Fieldmark__3_2046172021"/>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2046172021"/>
      <w:bookmarkStart w:id="9" w:name="__Fieldmark__4_2046172021"/>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2046172021"/>
      <w:bookmarkStart w:id="11" w:name="__Fieldmark__5_2046172021"/>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