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1753364181"/>
      <w:bookmarkStart w:id="1" w:name="__Fieldmark__0_1753364181"/>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1753364181"/>
      <w:bookmarkStart w:id="3" w:name="__Fieldmark__1_1753364181"/>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 xml:space="preserve">N. </w:t>
      </w:r>
      <w:r>
        <w:rPr>
          <w:rFonts w:cs="Arial" w:ascii="Arial" w:hAnsi="Arial"/>
          <w:sz w:val="20"/>
        </w:rPr>
        <w:t>31</w:t>
      </w:r>
      <w:r>
        <w:rPr>
          <w:rFonts w:cs="Arial" w:ascii="Arial" w:hAnsi="Arial"/>
          <w:b/>
          <w:sz w:val="20"/>
        </w:rPr>
        <w:tab/>
        <w:tab/>
        <w:tab/>
        <w:t>Data 17</w:t>
      </w:r>
      <w:r>
        <w:rPr>
          <w:rFonts w:cs="Arial" w:ascii="Arial" w:hAnsi="Arial"/>
          <w:sz w:val="20"/>
        </w:rPr>
        <w:t>/10/2018</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19/2021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diciotto, il giorno  diciassette, del mese di ottobre, alle ore 17,3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STORE AL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COCCA D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pPr>
      <w:r>
        <w:rPr>
          <w:rFonts w:cs="Arial" w:ascii="Arial" w:hAnsi="Arial"/>
          <w:sz w:val="20"/>
        </w:rPr>
        <w:t>Presiede il Sig. PASTORE ALD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GABRIO MAMBRINI, 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1753364181"/>
      <w:bookmarkStart w:id="5" w:name="__Fieldmark__2_1753364181"/>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753364181"/>
      <w:bookmarkStart w:id="7" w:name="__Fieldmark__3_1753364181"/>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1753364181"/>
      <w:bookmarkStart w:id="9" w:name="__Fieldmark__4_1753364181"/>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rFonts w:ascii="Arial" w:hAnsi="Arial" w:cs="Arial"/>
          <w:sz w:val="20"/>
          <w:szCs w:val="20"/>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19/2021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06/06/2018, è stato deliberato il Documento Unico di Programmazione 2019/2021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19/2021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19/2021,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19/2021,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1753364181"/>
      <w:bookmarkStart w:id="11" w:name="__Fieldmark__5_1753364181"/>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store Dott. Aldo</w:t>
      </w:r>
      <w:r>
        <w:rPr>
          <w:rFonts w:cs="Arial" w:ascii="Arial" w:hAnsi="Arial"/>
          <w:color w:val="000000"/>
          <w:sz w:val="20"/>
        </w:rPr>
        <w:tab/>
        <w:t xml:space="preserve">f.to </w:t>
      </w:r>
      <w:r>
        <w:rPr>
          <w:rFonts w:cs="Arial" w:ascii="Arial" w:hAnsi="Arial"/>
          <w:sz w:val="20"/>
        </w:rPr>
        <w:t>Dott. Gabrio Mambri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1753364181"/>
      <w:bookmarkStart w:id="13" w:name="__Fieldmark__6_1753364181"/>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1753364181"/>
      <w:bookmarkStart w:id="15" w:name="__Fieldmark__7_1753364181"/>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58:00Z</dcterms:created>
  <dc:creator>mancio</dc:creator>
  <dc:description/>
  <dc:language>en-US</dc:language>
  <cp:lastModifiedBy>Giuliana Patrioli</cp:lastModifiedBy>
  <cp:lastPrinted>2005-04-04T11:55:00Z</cp:lastPrinted>
  <dcterms:modified xsi:type="dcterms:W3CDTF">2018-10-25T08:01:00Z</dcterms:modified>
  <cp:revision>3</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