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" w:cs="Arial"/>
          <w:sz w:val="36"/>
          <w:szCs w:val="20"/>
          <w:lang w:val="en-US" w:eastAsia="en-US"/>
        </w:rPr>
      </w:pPr>
      <w:r>
        <w:rPr>
          <w:rFonts w:eastAsia="Times" w:cs="Arial" w:ascii="Arial" w:hAnsi="Arial"/>
          <w:i/>
          <w:sz w:val="36"/>
          <w:szCs w:val="20"/>
          <w:lang w:val="en-US" w:eastAsia="en-US"/>
        </w:rPr>
        <w:t xml:space="preserve">COMUNE DI MANDELLO VITTA </w:t>
      </w:r>
    </w:p>
    <w:p>
      <w:pPr>
        <w:pStyle w:val="Normal"/>
        <w:spacing w:before="240" w:after="0"/>
        <w:jc w:val="center"/>
        <w:rPr/>
      </w:pPr>
      <w:r>
        <w:rPr>
          <w:rFonts w:eastAsia="Times" w:cs="Arial" w:ascii="Arial" w:hAnsi="Arial"/>
          <w:i/>
          <w:sz w:val="28"/>
          <w:szCs w:val="20"/>
          <w:lang w:val="en-US" w:eastAsia="en-US"/>
        </w:rPr>
        <w:t>PROVINCIA DI NOVARA</w:t>
      </w:r>
      <w:r>
        <w:rPr>
          <w:rFonts w:eastAsia="Times" w:cs="Arial" w:ascii="Arial" w:hAnsi="Arial"/>
          <w:sz w:val="28"/>
          <w:szCs w:val="20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eastAsia="Times" w:cs="Arial"/>
          <w:sz w:val="22"/>
          <w:szCs w:val="20"/>
          <w:lang w:val="en-US" w:eastAsia="en-US"/>
        </w:rPr>
      </w:pPr>
      <w:r>
        <w:rPr>
          <w:rFonts w:eastAsia="Times"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SERVIZIO FINANZIARI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932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340" w:hanging="0"/>
              <w:outlineLvl w:val="0"/>
              <w:rPr>
                <w:rFonts w:ascii="Arial" w:hAnsi="Arial" w:eastAsia="Times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OGGETTO:</w:t>
            </w:r>
          </w:p>
        </w:tc>
        <w:tc>
          <w:tcPr>
            <w:tcW w:w="81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bCs/>
                <w:sz w:val="20"/>
                <w:szCs w:val="20"/>
                <w:lang w:val="en-US" w:eastAsia="en-US"/>
              </w:rPr>
              <w:t>2 VARIAZIONE AL BILANCIO DI PREVISIONE FINANZIARIO 2020/2022 RELAZIONE TECNICO FINANZIARIA E PARERE AI SENSI DELL’ART. 153, COMMA 5, DEL D.LGS. N. 267/2000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  <w:sz w:val="1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bCs/>
                <w:sz w:val="10"/>
                <w:szCs w:val="20"/>
                <w:lang w:val="en-US" w:eastAsia="en-US"/>
              </w:rPr>
            </w:r>
          </w:p>
        </w:tc>
        <w:tc>
          <w:tcPr>
            <w:tcW w:w="793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sz w:val="1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MESS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bilancio di previsione finanziario per il periodo  2020/2022  è stato approvato con deliberazione di Consiglio Comunale n. 35 in data 23/12/2019 Il bilancio di previsione presenta una situazione di equilibrio economico finanziari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ccessivamente all’approvazione del bilancio di prevision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sono state apportate modifich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la variazione in oggetto vengono proposte modifich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 previsioni di entrata applicazione avanzo amministrazione per complessivi €. 1.705,29 di cu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04"/>
        <w:gridCol w:w="2347"/>
        <w:gridCol w:w="2215"/>
      </w:tblGrid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nz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05,2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s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05,2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e previsioni di spesa  per complessivi €. 1.705,29 di cui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04"/>
        <w:gridCol w:w="2347"/>
        <w:gridCol w:w="2215"/>
      </w:tblGrid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nz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05,2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s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05,2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libr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ariazioni in oggetto garantisc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ispetto degli equilibri di bilancio, con particolare riguardo agli equilibri economico-finanziar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ispetto degli equilibri di cassa;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CLUSION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er quanto sopra esposto si rende, ai sensi dell’art. 153, comma 5, del d.Lgs. n. 267/2000, parere FAVOREVOLE alla variazione di bilancio in ogg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ì 27 /04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</wp:posOffset>
                </wp:positionV>
                <wp:extent cx="685800" cy="685800"/>
                <wp:effectExtent l="3175" t="3175" r="3810" b="3810"/>
                <wp:wrapNone/>
                <wp:docPr id="1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6" fillcolor="white" stroked="t" o:allowincell="f" style="position:absolute;margin-left:225pt;margin-top:1.6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>Il Responsabile del Servizio Finanziario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in originale Giuliana Patrioli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2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right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05:00Z</dcterms:created>
  <dc:creator>Luca Vannoni</dc:creator>
  <dc:description/>
  <cp:keywords/>
  <dc:language>en-US</dc:language>
  <cp:lastModifiedBy>Giuliana</cp:lastModifiedBy>
  <cp:lastPrinted>2019-10-03T10:46:00Z</cp:lastPrinted>
  <dcterms:modified xsi:type="dcterms:W3CDTF">2020-04-27T08:06:00Z</dcterms:modified>
  <cp:revision>3</cp:revision>
  <dc:subject/>
  <dc:title>COMUNE DI __________________________________________________________</dc:title>
</cp:coreProperties>
</file>