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20"/>
                <w:szCs w:val="20"/>
                <w:lang w:val="en-US" w:eastAsia="en-US"/>
              </w:rPr>
              <w:t>VARIAZIONE AL BILANCIO DI PREVISIONE FINANZIARIO 2020/2022 RELAZIONE TECNICO FINANZIARIA E PARERE AI SENSI DELL’ART. 153, COMMA 5, DEL D.LGS. N. 267/2000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bilancio di previsione finanziario per il periodo  2020/2022  è stato approvato con deliberazione di Consiglio Comunale n. 35 in data 23/12/2019 Il bilancio di previsione presenta una situazione di equilibrio economico finanzia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 all’approvazione del bilancio di previ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apportate modif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variazione in oggetto vengono proposte modifi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previsioni di entrata applicazione avanzo amministrazione per complessivi €. 12.806,90 di cu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806,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806,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 previsioni di spesa  per complessivi €. 12.806,90 di cu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806,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806,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lib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zioni in oggetto garantis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bilancio, con particolare riguardo agli equilibri economico-finanzi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cassa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LUSIO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 quanto sopra esposto si rende, ai sensi dell’art. 153, comma 5, del d.Lgs. n. 267/2000, parere FAVOREVOLE alla variazione di bilancio in 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ì 30 /03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175" t="3175" r="3810" b="3810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25pt;margin-top:1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sponsabile del Servizio Finanziario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Giuliana Patriol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30:00Z</dcterms:created>
  <dc:creator>Luca Vannoni</dc:creator>
  <dc:description/>
  <cp:keywords/>
  <dc:language>en-US</dc:language>
  <cp:lastModifiedBy>Giuliana</cp:lastModifiedBy>
  <cp:lastPrinted>2019-10-03T10:46:00Z</cp:lastPrinted>
  <dcterms:modified xsi:type="dcterms:W3CDTF">2020-04-02T07:31:00Z</dcterms:modified>
  <cp:revision>3</cp:revision>
  <dc:subject/>
  <dc:title>COMUNE DI __________________________________________________________</dc:title>
</cp:coreProperties>
</file>