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UNE DI MANDELLO VIT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posta di deliberazione d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OGGETTO: </w:t>
      </w:r>
      <w:r>
        <w:rPr>
          <w:rFonts w:cs="Arial" w:ascii="Arial" w:hAnsi="Arial"/>
          <w:b/>
          <w:bCs/>
          <w:color w:val="000000"/>
        </w:rPr>
        <w:t>APPROVAZIONE PIANO FINANZIARIO TARI E DETERMINAZIONE TARIFFE ANNO 2020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RESPONSABILE DEL SERVIZIO FINANZIARI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A la proposta di deliberazione in ogget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VISTO il D. lgs.  267/2000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49 del D. Lgs. 267/2000 ed in relazione alle proprie competenz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RIM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arere favorevole </w:t>
      </w:r>
      <w:r>
        <w:rPr>
          <w:rFonts w:cs="Arial" w:ascii="Arial" w:hAnsi="Arial"/>
          <w:sz w:val="22"/>
          <w:szCs w:val="22"/>
        </w:rPr>
        <w:t>in ordine alla regolarità tecnica  e contabile della proposta di deliberazione suindica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RESPONSABILE DEL SERVIZIO FINANZIAR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in originale  Giuliana Patriol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7:44:00Z</dcterms:created>
  <dc:creator>Giuliana Patrioli</dc:creator>
  <dc:description/>
  <cp:keywords/>
  <dc:language>en-US</dc:language>
  <cp:lastModifiedBy>Giuliana</cp:lastModifiedBy>
  <cp:lastPrinted>2018-11-07T11:53:00Z</cp:lastPrinted>
  <dcterms:modified xsi:type="dcterms:W3CDTF">2019-12-16T07:44:00Z</dcterms:modified>
  <cp:revision>2</cp:revision>
  <dc:subject/>
  <dc:title>COMUNE DI MANDELLO VITTA</dc:title>
</cp:coreProperties>
</file>