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A GIUNTA COMUNAL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esso ch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n deliberazione di Consiglio Comunale n. 15 del 27/07/2018, esecutiva ai sensi di legge, è stato approvato il Documento Unico di Programmazione DUP per il periodo 2019/202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n deliberazione di Consiglio comunale n. 23  in data 04/12/2019, è stato approvato il bilancio di previsione finanziario 2019-2021 redatto secondo lo schema all. 9 al d.Lgs. n. 118/201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e aggiornamento documento unico di programmazione (art. 170, comma 1, D.Lgs. n. 267/2000) 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n deliberazione di Consiglio Comunale n. 18  in data 23/07/2019, esecutiva ai sensi di legge, si è provveduto alla ricognizione dello stato di attuazione dei programmi ed alla verifica della salvaguardia degli equilibri di bilanci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emesso altresì che l’articolo 227, comma 2, del d.Lgs. 18/08/2000, n. 267 e l’articolo 18, comma 1, lett. b), del d.Lgs. 23/06/2011, n. 118, prevedono che gli enti locali deliberano, entro il 30 aprile dell’anno successivo, il rendiconto della gestione composto dal conto del bilancio, dal conto economico e dallo stato patrimonial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hiamati gli artt. 151, comma 6 e 231, comma 1, del D.Lgs. 18/08/2000, n. 267 i quali prevedono che al rendiconto dell’esercizio venga allegata una relazione sulla gestione , che esprime le valutazioni di efficacia dell’azione condotta sulla base dei risultati conseguiti , illustra i fatti di rilievo verificatisi dopo la chiusura dell’esercizio e contiene ogni eventuale informazione utile ad una migliore comprensione dei dati contabili, nonché gli altri documenti previsti dall’art. 11 comma 4 del D.Lgs. n. 267/2000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o atto ch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gestione finanziaria si è svolta in conformità ai principi ed alle regole previste in materia di finanza locale e di contabilità pubblic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 Tesoriere comunale Unicredit  ha reso il conto della gestione, ai sensi dell’art. 226 del d.Lgs. n. 267/2000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mministrazione  Comunale  ha ritenuto necessario procedere con l’approvazione del rendiconto 2019 considerato che con il 1 ottobre 2018 l’art. 1, comma 533, della Legge 232 dell’11 dicembre 2016 (Legge di Bilancio), ha introdotto l’obbligo per le PP.AA di effettuare gli ordini degli incassi e dei pagamenti al proprio tesoriere o cassiere esclusivamente attraverso Ordinativi Pagamento e Incasso (OPI) e tramite infrastruttura gestita dalla Banca D’Italia nell’ambito del servizio di tesoreria statale SIOPE + 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propria deliberazione n. 14 in data 01/04/2020, è stato approvato il riaccertamento ordinario dei residui ai sensi dell’art. 3, comma 4, del d.Lgs. n. 118/2011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 prospetto dimostrativo del risultato di amministrazion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ospetto concernente la composizione, per missione e programmi, del fondo pluriennale vincolat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 prospetto concernente la composizione del fondo crediti di dubbia esigibilità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a tabella dimostrativa degli accertamenti assunti nell’esercizio in corso e negli esercizi precedenti imputati agli esercizi successiv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ospetto rappresentativo dei costi sostenuti per missio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ospetto dei dati Siop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’elenco dei residui attivi e passivi provenienti dagli esercizi anteriori a quello di competenza, distintamente per esercizio di provenienza e per capitol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a relazione sulla gestione dell’organo esecutivo redatta secondo le modalità previste dall’art. 11, comma 6 del D.Lgs. n. 118/2011 e dall’art. 231 del D.Lgs. n. 267/200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o schema del rendiconto della gestione dell’esercizio 2018 redatto secondo lo schema di cui all’allegato 10 al d.Lgs. n. 118/201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elenco degli indirizzi internet di pubblicazione del rendiconto di gestio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a tabella dei parametri di riscontro della situazione di deficitarietà struttur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iano degli indicatori e dei risultati di bilanc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si allegano al presente provvedimento quale parte integrante e sostanzial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itenuto di provvedere in meri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Lgs. 18/08/2000, n. 267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Lgs. n. 118/2011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tatuto Comunal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vigente Regolamento comunale di contabilità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ti unanimi e pales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360"/>
        <w:rPr>
          <w:sz w:val="20"/>
        </w:rPr>
      </w:pPr>
      <w:r>
        <w:rPr>
          <w:sz w:val="20"/>
        </w:rPr>
        <w:t>DELIBE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approvare lo schema del rendiconto della gestione relativo all’esercizio finanziario 2019 redatto secondo lo schema di cui all’allegato 10 al d.Lgs. n. 118/2011, i quali sono allegati al presente provvedimento quali parti integranti e sostanzial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il conto del bilancio dell’esercizio 2019 si chiude con un avanzo di amministrazione di € .121.145,94 così come risulta dal seguente prospetto riassuntivo della gestione finanziar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32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5"/>
        <w:gridCol w:w="567"/>
        <w:gridCol w:w="1418"/>
        <w:gridCol w:w="1559"/>
        <w:gridCol w:w="1513"/>
      </w:tblGrid>
      <w:tr>
        <w:trPr>
          <w:trHeight w:val="314" w:hRule="atLeast"/>
        </w:trPr>
        <w:tc>
          <w:tcPr>
            <w:tcW w:w="527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doub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49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GESTIONE</w:t>
            </w:r>
          </w:p>
        </w:tc>
      </w:tr>
      <w:tr>
        <w:trPr>
          <w:trHeight w:val="355" w:hRule="atLeast"/>
        </w:trPr>
        <w:tc>
          <w:tcPr>
            <w:tcW w:w="527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SIDU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PETENZA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OTALE</w:t>
            </w:r>
          </w:p>
        </w:tc>
      </w:tr>
      <w:tr>
        <w:trPr>
          <w:trHeight w:val="214" w:hRule="atLeast"/>
        </w:trPr>
        <w:tc>
          <w:tcPr>
            <w:tcW w:w="527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ndo cassa al 1° gennai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396,17</w:t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COSSIONI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+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.333.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.428,23</w:t>
            </w:r>
          </w:p>
        </w:tc>
        <w:tc>
          <w:tcPr>
            <w:tcW w:w="151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4.761,40</w:t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GAMENT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-)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.030,3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9.446,73</w:t>
            </w:r>
          </w:p>
        </w:tc>
        <w:tc>
          <w:tcPr>
            <w:tcW w:w="151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6.477,05</w:t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LDO DI CASSA AL 31 DICEMB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=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680,52</w:t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GAMENTI per azioni esecutive non regolarizzate al 31 dicemb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-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NDO DI CASSA AL 31 DICEMB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=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680,52</w:t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SIDUI ATTI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+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.160,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1.170,16</w:t>
            </w:r>
          </w:p>
        </w:tc>
        <w:tc>
          <w:tcPr>
            <w:tcW w:w="151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6.330,19</w:t>
            </w:r>
          </w:p>
        </w:tc>
      </w:tr>
      <w:tr>
        <w:trPr>
          <w:trHeight w:val="406" w:hRule="atLeast"/>
        </w:trPr>
        <w:tc>
          <w:tcPr>
            <w:tcW w:w="8819" w:type="dxa"/>
            <w:gridSpan w:val="4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di cui derivanti da accertamenti di tributi effettuati sulla base della stima del dipartimento delle finanze</w:t>
            </w:r>
          </w:p>
        </w:tc>
        <w:tc>
          <w:tcPr>
            <w:tcW w:w="151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SIDUI PASSIV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-)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865,3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9.999,40</w:t>
            </w:r>
          </w:p>
        </w:tc>
        <w:tc>
          <w:tcPr>
            <w:tcW w:w="151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5.864,76</w:t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27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ONDO PLURIENNALE VINCOLATO PER SPESE CORRENTI 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-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527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NDO PLURIENNALE VINCOLATO PER SPESE IN CONTO CAPITALE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 xml:space="preserve"> (1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-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ISULTATO DI AMMINISTRAZIONE AL 31 DICEMBRE ….  (A)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=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1.145,95</w:t>
            </w:r>
          </w:p>
        </w:tc>
      </w:tr>
      <w:tr>
        <w:trPr>
          <w:trHeight w:val="223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27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842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omposizione del risultato di amministrazione   al 31 dicembre 2018: 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rte accantona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ondo crediti di dubbia esigibilità al 31/12/2019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(4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.436,80</w:t>
            </w:r>
          </w:p>
        </w:tc>
      </w:tr>
      <w:tr>
        <w:trPr>
          <w:trHeight w:val="233" w:hRule="atLeast"/>
        </w:trPr>
        <w:tc>
          <w:tcPr>
            <w:tcW w:w="7260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ccantonamento residui perenti al 31/12/…. (solo per le regioni) 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(5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8819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ndo anticipazioni liquidità DL 35 del 2013 e successive modifiche e rifinanziamenti</w:t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ndo  perdite società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ndo contezio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tri accantonam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otale parte accantonata (B)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0.436,80</w:t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arte vincolata 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ncoli derivanti da leggi e dai principi contab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ncoli derivanti da trasferim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Vincoli derivanti dalla contrazione di mutu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Vincoli formalmente attribuiti dall'ent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ltri vincoli 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otale parte vincolata ( C)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rte destinata agli investim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otale parte destinata agli investimenti ( D)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otale parte disponibile (E=A-B-C-D)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709,15</w:t>
            </w:r>
          </w:p>
        </w:tc>
      </w:tr>
      <w:tr>
        <w:trPr>
          <w:trHeight w:val="245" w:hRule="atLeast"/>
        </w:trPr>
        <w:tc>
          <w:tcPr>
            <w:tcW w:w="10332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e E è negativo, tale importo è iscritto tra le spese del bilancio di previsione  come disavanzo da ripianar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(6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pprovare la Relazione sulla gestione dell’esercizio 2019, redatta ai sensi dell’art. 11, comma 6, del d.Lgs. n. 118/2011 che si allega al presente provvedimento quale parte integrante e sostanzia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rasmettere lo schema di rendiconto e la relazione sulla gestione all’organo di revisione, ai fini della resa del prescritto parer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rasmettere altresì al Consiglio Comunale, una volta acquisito il parere dell’organo di revisione, lo schema di rendiconto della gestione dell’esercizio 2019, corredato di tutti i documenti previsti dalla normativa, ai fini della sua approvazio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nfine la Giunta comunale, stante l’urgenza di provvedere, con separata ed unanime votazi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IBE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ichiarare il presente provvedimento immediatamente eseguibile, ai sensi dell’art. 134, comma 4, del d.Lgs. n. 267/20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  <w:b w:val="false"/>
      <w:color w:val="000000"/>
      <w:lang w:val="en-U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alatino;Book Antiqua" w:hAnsi="Palatino;Book Antiqua" w:eastAsia="Calibri" w:cs="Palatino;Book Antiqu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1">
    <w:name w:val="Corpo del testo 21"/>
    <w:basedOn w:val="Normal"/>
    <w:qFormat/>
    <w:pPr>
      <w:suppressAutoHyphens w:val="true"/>
    </w:pPr>
    <w:rPr>
      <w:b/>
      <w:bCs/>
      <w:sz w:val="28"/>
      <w:lang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19:00Z</dcterms:created>
  <dc:creator>Giuliana Patrioli</dc:creator>
  <dc:description/>
  <cp:keywords/>
  <dc:language>en-US</dc:language>
  <cp:lastModifiedBy>Giuliana</cp:lastModifiedBy>
  <cp:lastPrinted>2019-05-08T14:42:00Z</cp:lastPrinted>
  <dcterms:modified xsi:type="dcterms:W3CDTF">2020-04-10T11:11:00Z</dcterms:modified>
  <cp:revision>3</cp:revision>
  <dc:subject/>
  <dc:title>Oggetto : Soggiorno anziani al mare :</dc:title>
</cp:coreProperties>
</file>