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MUNE DI MANDELLO VITTA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Provincia di Novara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843" w:type="dxa"/>
        <w:jc w:val="left"/>
        <w:tblInd w:w="8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</w:tblGrid>
      <w:tr>
        <w:trPr>
          <w:trHeight w:val="2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RIGINALE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ERBALE DI DELIBERAZION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LLA GIUNTA COMUNAL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GGETTO: </w:t>
      </w:r>
      <w:r>
        <w:rPr>
          <w:rFonts w:cs="Arial" w:ascii="Arial" w:hAnsi="Arial"/>
        </w:rPr>
        <w:t>PROVENTI DA CONCESSIONI EDILIZIE E SANZIONI IN MATERIA URBANISTICO-EDILIZIA L. 28/01/1977 E S.M.I. – DESTINAZION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’anno </w:t>
      </w:r>
      <w:r>
        <w:rPr>
          <w:rFonts w:cs="Arial" w:ascii="Arial" w:hAnsi="Arial"/>
          <w:b/>
        </w:rPr>
        <w:t>duemiladiciassette</w:t>
      </w:r>
      <w:r>
        <w:rPr>
          <w:rFonts w:cs="Arial" w:ascii="Arial" w:hAnsi="Arial"/>
        </w:rPr>
        <w:t xml:space="preserve">, addì </w:t>
      </w:r>
      <w:r>
        <w:rPr>
          <w:rFonts w:cs="Arial" w:ascii="Arial" w:hAnsi="Arial"/>
          <w:b/>
        </w:rPr>
        <w:t>otto,</w:t>
      </w:r>
      <w:r>
        <w:rPr>
          <w:rFonts w:cs="Arial" w:ascii="Arial" w:hAnsi="Arial"/>
        </w:rPr>
        <w:t xml:space="preserve"> del mese di </w:t>
      </w:r>
      <w:r>
        <w:rPr>
          <w:rFonts w:cs="Arial" w:ascii="Arial" w:hAnsi="Arial"/>
          <w:b/>
        </w:rPr>
        <w:t>novembre</w:t>
      </w:r>
      <w:r>
        <w:rPr>
          <w:rFonts w:cs="Arial" w:ascii="Arial" w:hAnsi="Arial"/>
        </w:rPr>
        <w:t xml:space="preserve">, alle ore </w:t>
      </w:r>
      <w:r>
        <w:rPr>
          <w:rFonts w:cs="Arial" w:ascii="Arial" w:hAnsi="Arial"/>
          <w:b/>
        </w:rPr>
        <w:t xml:space="preserve">17 </w:t>
      </w:r>
      <w:r>
        <w:rPr>
          <w:rFonts w:cs="Arial" w:ascii="Arial" w:hAnsi="Arial"/>
        </w:rPr>
        <w:t xml:space="preserve">e minuti </w:t>
      </w:r>
      <w:r>
        <w:rPr>
          <w:rFonts w:cs="Arial" w:ascii="Arial" w:hAnsi="Arial"/>
          <w:b/>
        </w:rPr>
        <w:t>30,</w:t>
      </w:r>
      <w:r>
        <w:rPr>
          <w:rFonts w:cs="Arial" w:ascii="Arial" w:hAnsi="Arial"/>
        </w:rPr>
        <w:t xml:space="preserve"> nella sala riunio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vio esaurimento delle formalità prescritte dalla vigente Legge, vennero per oggi convocati a seduta segreta i componenti di questa Giunta Comu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no presenti i Signor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2977"/>
        <w:gridCol w:w="1276"/>
        <w:gridCol w:w="1311"/>
      </w:tblGrid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gnome e 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.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STORE AL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DA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CCA DI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SINDA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TRIOLI PAO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ssiste all’adunanza il Segretario Comunale Signor </w:t>
      </w:r>
      <w:r>
        <w:rPr>
          <w:rFonts w:cs="Arial" w:ascii="Arial" w:hAnsi="Arial"/>
          <w:b/>
        </w:rPr>
        <w:t>DR. GABRIO MAMBRINI</w:t>
      </w:r>
      <w:r>
        <w:rPr>
          <w:rFonts w:cs="Arial" w:ascii="Arial" w:hAnsi="Arial"/>
        </w:rPr>
        <w:t xml:space="preserve"> il quale prevede alla redazione del presente verb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ssendo legale il numero degli intervenuti, il Signor </w:t>
      </w:r>
      <w:r>
        <w:rPr>
          <w:rFonts w:cs="Arial" w:ascii="Arial" w:hAnsi="Arial"/>
          <w:b/>
        </w:rPr>
        <w:t>PASTORE ALDO</w:t>
      </w:r>
      <w:r>
        <w:rPr>
          <w:rFonts w:cs="Arial" w:ascii="Arial" w:hAnsi="Arial"/>
        </w:rPr>
        <w:t xml:space="preserve"> nella sua qualità di SINDACO assume la presidenza e dichiara aperta la seduta per la trattazione dell’oggetto suindicato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LA GIUNTA COMUN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RICHIAMATO l’art. 3 della Legge 28/01/1977, n. 10 e s.m.i. “norme per la edificabilità dei suoli” che stabilisce la corresponsione di un contributo commisurato all’incidenza delle spese di urbanizzazione e del costo di costruzione per il rilascio delle concessioni ediliz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ESO che ai sensi dell’art.12 della summenzionata legge 10/77 e s.m.i. i proventi delle concessioni e delle sanzioni sono destinati alla realizzazione delle opere di urbanizzazione primaria e secondaria, al risanamento di complessi edilizi compresi nei centri storici, all’acquisizione delle aree da espropriare per la realizzazione dei programmi pluriennali di attuazione e a spese di manutenzione ordinaria del patrimon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il comma 713 dell’articolo unico della Legge 27/12/2006 n. 296 che stabilisce il limite del 75% per il 2007, di utilizzo dei proventi derivanti dai permessi a costruire, previsti dal testo unico di cui al DPR 6/6/01 N. 380, per il finanziamento del titolo I della spesa, di cui il 25% per le manutenzioni ed il 50%per qualsiasi spesa corr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A la legge di conversione del DL 35/2013 consente di utilizzare i proventi delle concessioni edilizie e relative sanzioni per il finanziamento delle spese correnti: vengono prorogate le disposizioni della Legge 244/2007, per cui l’utilizzo rimane destinato al 50% per spese correnti e per un ulteriore 25% esclusivamente per spese di manutenzione ordinaria del verde, delle strade e del patrimonio comunale.</w:t>
      </w:r>
    </w:p>
    <w:p>
      <w:pPr>
        <w:pStyle w:val="Normal"/>
        <w:jc w:val="both"/>
        <w:rPr/>
      </w:pPr>
      <w:r>
        <w:rPr/>
        <w:t>Tuttavia, questa Amministrazione, nella stesura del bilancio di previsione e nel bilancio pluriennale, non si è avvalsa di questa opportunità riuscendo a finanziare le manutenzioni ordinarie con entrate correnti in considerazione anche dell’esigua stima di tali proventi e della necessità di destinarli a spese di investimento in quanto rimasti unici finanziamenti del titolo IV a parte quelli derivati da alienazio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LUTATA, pertanto, l’opportunità e la necessità di stabilire una destinazione delle somma che saranno introitate per proventi delle concessioni edilizie  e delle sanzioni, sulla base degli interventi programm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CQUISITA, al proposito, la relazione del responsabile del settore tecnico urbanistico dalla quale si rileva una previsione di entrata stimata in </w:t>
      </w:r>
      <w:r>
        <w:rPr>
          <w:color w:val="000000"/>
        </w:rPr>
        <w:t>Euro  5.000,00</w:t>
      </w:r>
      <w:r>
        <w:rPr>
          <w:color w:val="FF0000"/>
        </w:rPr>
        <w:t xml:space="preserve"> </w:t>
      </w:r>
      <w:r>
        <w:rPr>
          <w:color w:val="000000"/>
        </w:rPr>
        <w:t>e che tale somma può essere così destinata:</w:t>
      </w:r>
    </w:p>
    <w:p>
      <w:pPr>
        <w:pStyle w:val="Paragrafoelenco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Opere di urbanizzazione primaria e secondaria</w:t>
        <w:tab/>
        <w:tab/>
        <w:tab/>
        <w:t>Euro    5.000,00</w:t>
      </w:r>
    </w:p>
    <w:p>
      <w:pPr>
        <w:pStyle w:val="Paragrafoelenco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Risanamento complessi edilizi nei centri storici</w:t>
        <w:tab/>
        <w:tab/>
        <w:tab/>
        <w:tab/>
        <w:t>=</w:t>
      </w:r>
    </w:p>
    <w:p>
      <w:pPr>
        <w:pStyle w:val="Paragrafoelenco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Acquisizione di aree</w:t>
        <w:tab/>
        <w:tab/>
        <w:tab/>
        <w:tab/>
        <w:tab/>
        <w:tab/>
        <w:tab/>
        <w:t>=</w:t>
      </w:r>
    </w:p>
    <w:p>
      <w:pPr>
        <w:pStyle w:val="Paragrafoelenco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Eliminazione di barriere architettoniche</w:t>
        <w:tab/>
        <w:tab/>
        <w:tab/>
        <w:tab/>
        <w:t>=</w:t>
      </w:r>
    </w:p>
    <w:p>
      <w:pPr>
        <w:pStyle w:val="Paragrafoelenco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Manutenzione ordinaria del patrimonio comunale</w:t>
        <w:tab/>
        <w:tab/>
        <w:tab/>
        <w:t>=</w:t>
      </w:r>
    </w:p>
    <w:p>
      <w:pPr>
        <w:pStyle w:val="Paragrafoelenco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Totale</w:t>
        <w:tab/>
        <w:t>5.000,00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esprime parere favorevole di regolarità tecnica - contabile, ai sensi dell’art.49 comma 1, del D. lgs 18.08.2000 n.267 e ss. mm. ii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l Responsabile del servizio finanziario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Patrioli Giuliana)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esprime parere favorevole di regolarità tecnica - contabile, ai sensi dell’art.49 comma 1, del D. lgs 18.08.2000 n.267 e ss. mm. 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l Responsabile del servizio finanziario</w:t>
      </w:r>
    </w:p>
    <w:p>
      <w:pPr>
        <w:pStyle w:val="Normal"/>
        <w:ind w:left="5670" w:hanging="0"/>
        <w:jc w:val="center"/>
        <w:rPr/>
      </w:pPr>
      <w:r>
        <w:rPr>
          <w:rFonts w:cs="Arial" w:ascii="Arial" w:hAnsi="Arial"/>
        </w:rPr>
        <w:t>(Arch. Valerio Allegra)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aragrafoelenco"/>
        <w:ind w:left="0" w:hanging="0"/>
        <w:rPr>
          <w:color w:val="000000"/>
        </w:rPr>
      </w:pPr>
      <w:r>
        <w:rPr>
          <w:color w:val="000000"/>
        </w:rPr>
        <w:t>VISTO il TUEL D.Lgs.267/00</w:t>
      </w:r>
    </w:p>
    <w:p>
      <w:pPr>
        <w:pStyle w:val="Paragrafoelenco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aragrafoelenco"/>
        <w:ind w:left="0" w:hanging="0"/>
        <w:rPr>
          <w:color w:val="000000"/>
        </w:rPr>
      </w:pPr>
      <w:r>
        <w:rPr>
          <w:color w:val="000000"/>
        </w:rPr>
        <w:t>VISTO lo statuto comunale ed il regolamento di contabilità</w:t>
      </w:r>
    </w:p>
    <w:p>
      <w:pPr>
        <w:pStyle w:val="Paragrafoelenco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aragrafoelenco"/>
        <w:ind w:left="0" w:hanging="0"/>
        <w:rPr>
          <w:color w:val="000000"/>
        </w:rPr>
      </w:pPr>
      <w:r>
        <w:rPr>
          <w:color w:val="000000"/>
        </w:rPr>
        <w:t>Con voti unanimi e favorevoli</w:t>
      </w:r>
    </w:p>
    <w:p>
      <w:pPr>
        <w:pStyle w:val="Paragrafoelenco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aragrafoelenco"/>
        <w:ind w:left="0" w:hanging="0"/>
        <w:jc w:val="center"/>
        <w:rPr>
          <w:color w:val="000000"/>
        </w:rPr>
      </w:pPr>
      <w:r>
        <w:rPr>
          <w:color w:val="000000"/>
        </w:rPr>
        <w:t>D E L I B E R A</w:t>
      </w:r>
    </w:p>
    <w:p>
      <w:pPr>
        <w:pStyle w:val="Paragrafoelenco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color w:val="000000"/>
        </w:rPr>
        <w:t>DI DESTINARE nel modo seguente i provvedimenti derivanti dai permessi di costruire e da sanzioni in materia urbanistico-edilizia, ex legge 28/1/1977, n. 10 e s.m.i., i cui accertamenti, per l’anno 2016 sono stati complessivamente Euro 5.000,00</w:t>
      </w:r>
    </w:p>
    <w:p>
      <w:pPr>
        <w:pStyle w:val="Paragrafoelenco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Opere di urbanizzazione primaria e secondaria</w:t>
        <w:tab/>
        <w:tab/>
        <w:tab/>
        <w:t>Euro  5.000,00</w:t>
      </w:r>
    </w:p>
    <w:p>
      <w:pPr>
        <w:pStyle w:val="Paragrafoelenco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Risanamento complessi edilizi nei centri storici</w:t>
        <w:tab/>
        <w:tab/>
        <w:tab/>
        <w:tab/>
        <w:t>=</w:t>
      </w:r>
    </w:p>
    <w:p>
      <w:pPr>
        <w:pStyle w:val="Paragrafoelenco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Acquisizione di aree</w:t>
        <w:tab/>
        <w:tab/>
        <w:tab/>
        <w:tab/>
        <w:tab/>
        <w:tab/>
        <w:tab/>
        <w:t>=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color w:val="000000"/>
        </w:rPr>
        <w:t>Eliminazione di barriere architettoniche</w:t>
        <w:tab/>
        <w:tab/>
        <w:tab/>
        <w:tab/>
        <w:tab/>
        <w:t>=</w:t>
      </w:r>
    </w:p>
    <w:p>
      <w:pPr>
        <w:pStyle w:val="Paragrafoelenco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Manutenzione ordinaria del patrimonio comunale</w:t>
        <w:tab/>
        <w:tab/>
        <w:tab/>
        <w:tab/>
        <w:t>=</w:t>
      </w:r>
    </w:p>
    <w:p>
      <w:pPr>
        <w:pStyle w:val="Paragrafoelenco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Totale</w:t>
        <w:tab/>
        <w:t xml:space="preserve">        5.000,00</w:t>
      </w:r>
    </w:p>
    <w:p>
      <w:pPr>
        <w:pStyle w:val="Paragrafoelenco"/>
        <w:jc w:val="both"/>
        <w:rPr>
          <w:color w:val="000000"/>
        </w:rPr>
      </w:pPr>
      <w:r>
        <w:rPr>
          <w:color w:val="000000"/>
        </w:rPr>
      </w:r>
    </w:p>
    <w:p>
      <w:pPr>
        <w:pStyle w:val="Paragrafoelenco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DI PROVVEDERE, pertanto, alla conseguente iscrizione delle previsioni di spesa nel bilancio annuale dell’esercizio 2018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PRESIDENTE</w:t>
        <w:tab/>
        <w:tab/>
        <w:tab/>
        <w:tab/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18"/>
          <w:szCs w:val="18"/>
        </w:rPr>
        <w:t>(PASTORE ALDO)</w:t>
        <w:tab/>
        <w:tab/>
        <w:tab/>
        <w:tab/>
        <w:tab/>
        <w:t>(DR. GABRIO MAMBRI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TO DI PUBBLICAZIONE (Art. 124 D.Lgs. 267/00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attesta che copia della deliberazione viene pubblicata all’Albo Pretorio di questo Comune per 15 giorni consecutivi al partire dal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ndello Vitta, li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DR. GABRIO MAMBRI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TIFICATO DI ESECUTIVITA’ (Art. 134 comma 3 D. Lgs. 267/00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venuta esecutiva in data______________________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certifica che la presente deliberazione è stata pubblicata nelle forme di legge all’Albo pretorio del Comune ed è divenuta esecutiva ai sensi dell’art. 134 del D. Lgs. 267/2000 in quanto trascorso il decimo giorno di pubblicazion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ndello Vitta, li _______________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DR. GABRIO MAMBRI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3:48:00Z</dcterms:created>
  <dc:creator>fulvia.moretti</dc:creator>
  <dc:description/>
  <cp:keywords/>
  <dc:language>en-US</dc:language>
  <cp:lastModifiedBy>Giuliana Patrioli</cp:lastModifiedBy>
  <cp:lastPrinted>2017-01-02T12:25:00Z</cp:lastPrinted>
  <dcterms:modified xsi:type="dcterms:W3CDTF">2018-10-29T14:02:00Z</dcterms:modified>
  <cp:revision>3</cp:revision>
  <dc:subject/>
  <dc:title>COMUNE DI MANDELLO VITTA</dc:title>
</cp:coreProperties>
</file>