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PROVINCIA DI</w:t>
      </w:r>
      <w:r>
        <w:rPr>
          <w:rFonts w:cs="Arial" w:ascii="Arial" w:hAnsi="Arial"/>
          <w:sz w:val="28"/>
        </w:rPr>
        <w:t xml:space="preserve"> NOVARA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85115</wp:posOffset>
                </wp:positionV>
                <wp:extent cx="4870450" cy="298450"/>
                <wp:effectExtent l="0" t="0" r="63500" b="635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12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32"/>
                              </w:rPr>
                              <w:t>DELIBERAZIONE DELLA GIUNT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22.45pt;mso-position-vertical-relative:text;margin-left:44.25pt;mso-position-horizontal-relative:text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12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2"/>
                          <w:sz w:val="32"/>
                        </w:rPr>
                        <w:t>DELIBERAZIONE DELLA GIUNTA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12"/>
          <w:sz w:val="12"/>
        </w:rPr>
      </w:pPr>
      <w:r>
        <w:rPr>
          <w:rFonts w:cs="Arial" w:ascii="Arial" w:hAnsi="Arial"/>
          <w:spacing w:val="-12"/>
          <w:sz w:val="12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0" w:name="__Fieldmark__0_2536719043"/>
      <w:bookmarkStart w:id="1" w:name="__Fieldmark__0_2536719043"/>
      <w:bookmarkEnd w:id="1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RIGINAL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2" w:name="__Fieldmark__1_2536719043"/>
      <w:bookmarkStart w:id="3" w:name="__Fieldmark__1_2536719043"/>
      <w:bookmarkEnd w:id="3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COPIA</w:t>
        <w:tab/>
        <w:tab/>
        <w:tab/>
        <w:t>N. 32</w:t>
        <w:tab/>
        <w:tab/>
        <w:tab/>
        <w:t>Data 17/10/2018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7"/>
        <w:gridCol w:w="8013"/>
      </w:tblGrid>
      <w:tr>
        <w:trPr>
          <w:trHeight w:val="711" w:hRule="atLeast"/>
        </w:trPr>
        <w:tc>
          <w:tcPr>
            <w:tcW w:w="136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4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AZIONE DELLO SCHEMA DI BILANCIO DI PREVISIONE FINANZIARIO 2019-2021 (ART. 11 D.LGS. N. 118/2011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1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nno duemiladiciotto., il giorno diciassette, del mese di ottobre, alle ore 17,30</w:t>
      </w:r>
      <w:r>
        <w:rPr/>
        <w:t>, nella residenza comunale, in apposita sala, regolarmente convocati, all’appello nominale risultano i Signor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080"/>
        <w:gridCol w:w="108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nti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STORE AL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COCCA DI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Vice 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TRIOLI PA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ede il Sig. PASTORE DOTT.AL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a sua qualità di SINDAC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Partecipa alla seduta il dott. GABRIO MAMBRI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retario comunale, anche con funzioni di verbalizz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esidente, accertato il numero legale, dichiara aperta la seduta per la trattazione dell’oggetto sopra indicato, premettendo che sulla proposta della presente deliberazione da part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6719043"/>
      <w:bookmarkStart w:id="5" w:name="__Fieldmark__2_25367190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Segretario comunale, in ordine alla regolarità tecnic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6719043"/>
      <w:bookmarkStart w:id="7" w:name="__Fieldmark__3_25367190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el servizio interessato, in ordine alla regolarità tecnic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6719043"/>
      <w:bookmarkStart w:id="9" w:name="__Fieldmark__4_25367190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i ragioneria, in ordine alla regolarità contabil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o espresso parere favorevole ai sensi dell’art. 49 del D.Lgs. n. 267/200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GIUNTA COMUNAL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Visto il decreto legislativo 23 giugno 2011 n. 118, emanato in attuazione degli art. 1 e 2 della legge 5 maggio 2009 n. 42 e recante “</w:t>
      </w:r>
      <w:r>
        <w:rPr>
          <w:rFonts w:cs="Arial" w:ascii="Arial" w:hAnsi="Arial"/>
          <w:i/>
          <w:sz w:val="20"/>
          <w:szCs w:val="20"/>
        </w:rPr>
        <w:t>Disposizioni in materia di armonizzazione dei sistemi contabili e degli schemi di bilancio delle regioni, degli enti locali e dei loro organismi</w:t>
      </w:r>
      <w:r>
        <w:rPr>
          <w:rFonts w:cs="Arial" w:ascii="Arial" w:hAnsi="Arial"/>
          <w:sz w:val="20"/>
          <w:szCs w:val="20"/>
        </w:rPr>
        <w:t>”, come modificato ed integrato dal decreto legislativo 10 agosto 2014, n. 126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ecreto legislativo 18 agosto 2000, n. 267, come modificato ed integrato dal decreto legislativo 10 agosto 2014, n. 126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icordato che, ai sensi dell’art. 151, comma 1, del d.Lgs. n. 267/2000, le previsioni di bilancio sono formulate sulla base delle linee strategiche e degli indirizzi contenuti nel Documento Unico di Programmazione, osservando altresì i principi contabili generali e applicati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Richiama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2"/>
        </w:rPr>
        <w:t>la deliberazione della Giunta Comunale n.15 in data 06/06/2018, con la quale è stato deliberato il Documento Unico di Programmazione 2019-2021 ai fini della presentazione al Consiglio Comunal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Visto inoltre </w:t>
      </w:r>
      <w:r>
        <w:rPr>
          <w:rFonts w:cs="Arial" w:ascii="Arial" w:hAnsi="Arial"/>
          <w:sz w:val="20"/>
          <w:szCs w:val="20"/>
        </w:rPr>
        <w:t>l’art. 174, comma 1, del d.Lgs. n. 267/2000, il quale prevede che l’organo esecutivo predisponga lo schema del bilancio di previsione, del Documento unico di programmazione, unitamente agli allegati, al consiglio comunale per la sua approvazione, secondo modalità e tempi stabiliti dal regolamento di contabilità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6719043"/>
      <w:bookmarkStart w:id="11" w:name="__Fieldmark__5_25367190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ichiamata la propria deliberazione n. 31 in data 17/10/2018 con la quale è stata deliberata la presentazione della nota di aggiornamento al DUP 2019-2021, ai fini della successiva approvazione da parte del Consiglio Comunale unitamente al bilancio di prevision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Considerato che i responsabili di servizio, di concerto con il responsabile del servizio finanziario, sulla base dei contenuti della programmazione indicati nel DUP 2019-2021 hanno elaborato le previsioni di entrata e di spesa per il periodo 2019-202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chema del bilancio di previsione finanziario 2019-2021 redatto secondo l’all. 9 al d.Lgs. n. 118/2011, il quale si allega al presente provvedimento sotto la lettera A) per formarne parte integrante e sostanziale; e risulta corredato di tutti gli allegati previsti dall’art. 174 del d.Lgs. n. 267/2000 nonché dal dall’art. 11, comma 3, de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evato che gli stessi risultano redatti in conformità ai principi contabili generali ed applicati di cui al d.Lgs. n. 118/2011 nonché della normativa vigente in materia per il risanamento della finanza pubblica e per il rispetto dei vincoli di finanza pubblic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, commi da 463 a 494 della legge 11 dicembre 2016, n. 232, i quali disciplinano i vincoli di finanza pubblica (pareggio di bilancio) dal 2017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n base agli obblighi inerenti il pareggio di bilanci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i, province e comuni, ivi compresi quelli con popolazione non superiore a 1.000 abitanti devono garantire l’equivalenza tra entrate finali e spese finali in termini di competenza pura, senza riguardo per la gestione dei pagamenti e degli incassi, laddove per entrate finali si intendono i primi cinque titolo dell’entrata, con esclusione dei mutui e dell’avanzo di amministrazione, e per spese finali si intendono i primi tre titoli della spesa, con esclusione della spesa per rimborso quota capitale mutui e il disavanzo di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er gli anni 2019-2021 nel saldo è considerato il fondo pluriennale vincolato di entrata e di spesa, fatta eccezione per la quota finanziata da deb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correre dall’esercizio 2021, tra le entrate e le spese finali in termini di competenza è incluso il Fondo pluriennale vincolato di entrata e di spesa finanziato dalle entrate final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ono considerati nel saldo l’accantonamento al Fondo crediti di dubbia esigibilità e gli altri fondi ed accantonamenti destinati a non essere impegnati al termine dell’esercizio e a confluire nel risultato di amministr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bilancio di previsione finanziario deve essere allegato un prospetto contenente gli aggregati rilevanti in sede di rendiconto ai fini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uto conto che il bilancio in oggetto risulta coerente con gli obiettivi di finanza pubblica sottesi all’obbligo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267/200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rovare, ai sensi dell’art. 174, comma 1, del D.Lgs. n. 267/2000 e dell’art. 10, comma 15, del d.Lgs. n. 118/2011, lo schema del bilancio di previsione finanziario 2019-2021, redatto secondo l’allegato 9 al d.Lgs. n. 118/2011, così come risulta dall’allegato A) alla presente deliberazione quale parte integrante e sostanziale, il quale assume funzione autorizzator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lo schema di bilancio di previsione 2019-2021, redatto secondo i principi generali ed applicati di cui al D.Lgs. n. 118/2011 e secondo le norme vigenti in materia di finanza pubblica, presenta per l’esercizio 2018 le seguenti risultanze final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342"/>
        <w:gridCol w:w="1002"/>
        <w:gridCol w:w="992"/>
        <w:gridCol w:w="522"/>
        <w:gridCol w:w="2020"/>
        <w:gridCol w:w="949"/>
        <w:gridCol w:w="94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PV di entr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===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corrent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.180,0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.579,6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.169,16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ferimenti corren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580,2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in conto capi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916,52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te extra-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927,9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incremento di attività finanziari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in conto capi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907,84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riduzione di attività finanzi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ATE FINAL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6.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1.585,21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SE FINAL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6.58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.496,1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ccensione di presti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mborso di prestit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352,79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zioni di tesore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usura anticipazioni di tesorer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servizi per conto di terz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29.327,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servizi per conto di terz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.058,01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O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408.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0.912,53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.58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7.906,93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zo di amministrazio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==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avanzo di amministrazi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ENTRAT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.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0.912,53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 SPE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.58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7.906,23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al bilancio risultano allegati tutti i documenti previsti dall’articolo 11, comma 3, del d.Lgs. n. 118/2011 e dall’articolo 172 del d.Lgs. n. 267/2000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, ai sensi dell’articolo 1, comma 468, della legge 11 dicembre 2016, n. 232, che le previsioni di bilancio degli esercizi 2019-2021 sono coerenti con gli obblighi inerenti il pareggio di bilanci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il bilancio e tutti gli allegati all’organo di revisione per la resa del prescritto parer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e all’organo consiliare per la loro approvazione gli schemi di bilancio, unitamente agli allegati, secondo i tempi e le modalità previste da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ine la Giunta Comunale, stante l’urgenza di provvedere, con separata ed unanime vo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il presente provvedimento immediatamente eseguibile, ai sensi dell’articolo 134, comma 4, del d.Lgs. n. 267/2000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rovato e sottoscri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248666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95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569976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448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724154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57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/>
      </w:pPr>
      <w:r>
        <w:rPr>
          <w:rFonts w:cs="Arial" w:ascii="Arial" w:hAnsi="Arial"/>
          <w:spacing w:val="-10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pacing w:val="-100"/>
        </w:rPr>
        <w:t xml:space="preserve"> 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Presidente</w:t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Pastore Dott. Aldo</w:t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ott. Gabrio Mambrini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data odierna, la presente deliberazione viene pubblicata all’Albo Pretorio informatico comunale per 15 giorni consecutivi (art. 124, comma 1, del D.Lgs. n. 267/2000)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Gabrio Mambri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ESTAZIONE</w:t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, visti gli atti d’ufficio, attesta che la presente deliberazione:</w:t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a pubblicata all’albo pretorio informatico comunale per 15 giorni consecutivi</w:t>
        <w:br/>
        <w:t>(art. 124, D.Lgs. n. 267/2000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6" w:right="57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2536719043"/>
      <w:bookmarkStart w:id="13" w:name="__Fieldmark__6_2536719043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a dichiarata immediatamente eseguibile ai sensi dell’art. 134 del D.Lgs. n. 267/2000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57" w:hanging="26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2536719043"/>
      <w:bookmarkStart w:id="15" w:name="__Fieldmark__7_2536719043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divenuta esecutiva il ...................................................., decorsi dieci giorni dalla pubblicazione</w:t>
        <w:br/>
        <w:t>(art. 134, comma 3, D.Lgs. n. 267/2000)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Gabrio Mambri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copia conforme all’originale.</w:t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  <w:t>Dr. Gabrio Mambrini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color w:val="000000"/>
        <w:sz w:val="14"/>
      </w:rPr>
      <w:t>01.</w:t>
    </w:r>
    <w:r>
      <w:rPr>
        <w:rFonts w:cs="Arial" w:ascii="Arial" w:hAnsi="Arial"/>
        <w:sz w:val="14"/>
      </w:rPr>
      <w:t>03</w:t>
    </w:r>
  </w:p>
  <w:p>
    <w:pPr>
      <w:pStyle w:val="Normal"/>
      <w:jc w:val="center"/>
      <w:rPr>
        <w:rFonts w:ascii="Arial" w:hAnsi="Arial" w:cs="Arial"/>
      </w:rPr>
    </w:pPr>
    <w:r>
      <w:rPr>
        <w:rFonts w:eastAsia="Arial" w:cs="Arial" w:ascii="Arial" w:hAnsi="Arial"/>
        <w:color w:val="000000"/>
        <w:sz w:val="14"/>
      </w:rPr>
      <w:t xml:space="preserve"> 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02:00Z</dcterms:created>
  <dc:creator>Luca Vannoni</dc:creator>
  <dc:description/>
  <cp:keywords/>
  <dc:language>en-US</dc:language>
  <cp:lastModifiedBy>Giuliana Patrioli</cp:lastModifiedBy>
  <cp:lastPrinted>2002-11-28T16:52:00Z</cp:lastPrinted>
  <dcterms:modified xsi:type="dcterms:W3CDTF">2018-11-05T07:28:00Z</dcterms:modified>
  <cp:revision>4</cp:revision>
  <dc:subject/>
  <dc:title>DELIBERAZIONE DI GIUNTA COMUNALE</dc:title>
</cp:coreProperties>
</file>