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1013442138"/>
      <w:bookmarkStart w:id="1" w:name="__Fieldmark__0_1013442138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1013442138"/>
      <w:bookmarkStart w:id="3" w:name="__Fieldmark__1_1013442138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32</w:t>
        <w:tab/>
        <w:tab/>
        <w:tab/>
        <w:t>Data 17/10/201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19-2021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otto., il giorno diciassette, del mese di ottobre, alle ore 17,3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STORE AL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COCCA D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STORE DOTT.AL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Partecipa alla seduta il dott. GABRIO MAMBRI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3442138"/>
      <w:bookmarkStart w:id="5" w:name="__Fieldmark__2_10134421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3442138"/>
      <w:bookmarkStart w:id="7" w:name="__Fieldmark__3_10134421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3442138"/>
      <w:bookmarkStart w:id="9" w:name="__Fieldmark__4_10134421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15 in data 06/06/2018, con la quale è stato deliberato il Documento Unico di Programmazione 2019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3442138"/>
      <w:bookmarkStart w:id="11" w:name="__Fieldmark__5_10134421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31 in data 17/10/2018 con la quale è stata deliberata la presentazione della nota di aggiornamento al DUP 2019-2021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19-2021 hanno elaborato le previsioni di entrata e di spesa per il periodo 2019-202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19-2021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19-2021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1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19-2021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19-2021, redatto secondo i principi generali ed applicati di cui al D.Lgs. n. 118/2011 e secondo le norme vigenti in materia di finanza pubblica, presenta per l’esercizio 2018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.180,0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.579,6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169,16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580,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916,5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927,9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907,8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1.585,21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6.58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.496,1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52,7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29.327,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058,0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408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0.912,5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7.906,93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0.912,5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7.906,23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19-2021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store Dott. Aldo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Gabrio Mambri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Gabrio Mambri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1013442138"/>
      <w:bookmarkStart w:id="13" w:name="__Fieldmark__6_1013442138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1013442138"/>
      <w:bookmarkStart w:id="15" w:name="__Fieldmark__7_1013442138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Gabrio Mambri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>Dr. Gabrio Mambrini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28:00Z</dcterms:created>
  <dc:creator>Luca Vannoni</dc:creator>
  <dc:description/>
  <dc:language>en-US</dc:language>
  <cp:lastModifiedBy>Giuliana Patrioli</cp:lastModifiedBy>
  <cp:lastPrinted>2002-11-28T16:52:00Z</cp:lastPrinted>
  <dcterms:modified xsi:type="dcterms:W3CDTF">2018-11-05T07:28:00Z</dcterms:modified>
  <cp:revision>2</cp:revision>
  <dc:subject/>
  <dc:title>DELIBERAZIONE DI GIUNTA COMUNALE</dc:title>
</cp:coreProperties>
</file>