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 Piano di zona per l’edilizia economica  e popolare indisponibilità di aree o fabbricati da cedere in proprietà o in diritto di superfic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ssette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Verdana" w:hAnsi="Verdana"/>
        </w:rPr>
        <w:t>OGGETTO:</w:t>
      </w:r>
      <w:r>
        <w:rPr>
          <w:rFonts w:cs="Arial" w:ascii="Arial" w:hAnsi="Arial"/>
        </w:rPr>
        <w:t xml:space="preserve"> PIANO DI ZONA PER L’EDILIZIA ECONOMICA E POPOLARE. INDISPONIBILITA’ DI AREE O FABBRICATI DA CEDERE IN PROPRIETA’ O IN DIRITTO DI SUPERFI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A GIUNTA COMUNAL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CHIAMATO l’art. 16 del D.L. 22/12/1981 n. 786, convertito con modificazioni dalla Legge 26/2/1982, n. 51 che, di seguito riportato, rileva l’obbligo dei Comuni di evidenziare con particolari annotazioni gli stanziamenti di bilancio relativi all’acquisizione, urbanizzazione, alienazione e concessione in diritto di superficie di aree e fabbricati da destinarsi alla residenza, alle attività produttive e terziarie ai sensi delle leggi 18 aprile 1962, n. 167 e s.m.i. 22/10/1971 n. 865 e 5 agosto 1978 n. 457. Il prezzo di alienazione o di concessione in diritto di superficie delle aree e dei fabbricati, di cui al comma precedente, deve essere determinato in misura tale da coprire le spese  di acquisto, gli oneri finanziari, gli oneri per le opere di urbanizzazione o da eseguire, ad eccezione di quelli che la legislazione vigente pone a carico delle amministrazioni local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CHIAMATO altresì l’art. 14 del D.L. 28/02/1983, n. 55 convertito con modificazioni della legge 26/4/1983, n. 131, per il quale i comuni provvedono annualmente con deliberazione, prima della deliberazione di bilancio a verificare la quantità e la qualità delle aree e dei fabbricati da destinarsi alla residenza, alle attività produttive e terziarie, secondo le norme precedentemente citate, stabilendo contestualmente il prezzo di cessione per ciascun tipo di area o di fabbrica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NNOTATO che, ai sensi dell’art. 172 del Decreto Legislativo 18/8/2000, n. 267, la suddetta deliberazione costituisce allegato al bilancio di previsio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VISTA la relazione del responsabile del servizio tecnico dalla quale si rileva che nel territorio di questo Comune non sono previste aree urbanisticamente destinate a Piano per l’edilizia economica e popolare né aree urbanisticamente destinate a Piano per gli Insediamenti produttiv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TENUTO conseguentemente, necessario dare atto che questo Ente non ha entrate da iscrivere nel bilancio di previsione dell’anno 2018 per cessione di aree in proprietà o diritto di superficie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sti gli artt. 42 e 172 del citato D. Lgs. 267/00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quisito il parere in ordine alla regolarità tecnica ai sensi dell’art. 49 del D. Lgs. 267/00 TUEL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 voti unanimi favorevoli resi nei modi e nelle forme previste dallo Statu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ELIBERA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DARE ATTO che questo Comune, per i motivi meglio specificati in premessa, parte integrante e sostanziale della presente deliberazione, non dispone di nessuna area o fabbricato disponibili per la cessione nell’ambito di piani zona per l’edilizia economica e popolare (PEEP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</w:rPr>
        <w:t>DI NON ADOTTARE, pertanto, determinazione alcuna in relazione al prezzo di cessione delle aree o di fabbricati, nonché alle entrate da iscriversi nel bilancio di previsione dell’anno 2018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ALLEGARE la presente deliberazione al bilancio di previsione dell’anno 2018, secondo quanto stabilito dall’art. 172 del D. Lgs. 267/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49, comma 1 del D. Lgs. 267/00 T.U.E.L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9:00Z</dcterms:created>
  <dc:creator>fulvia.moretti</dc:creator>
  <dc:description/>
  <dc:language>en-US</dc:language>
  <cp:lastModifiedBy>Giuliana Patrioli</cp:lastModifiedBy>
  <cp:lastPrinted>2017-11-10T11:44:00Z</cp:lastPrinted>
  <dcterms:modified xsi:type="dcterms:W3CDTF">2018-10-16T11:19:00Z</dcterms:modified>
  <cp:revision>2</cp:revision>
  <dc:subject/>
  <dc:title>COMUNE DI MANDELLO VITTA</dc:title>
</cp:coreProperties>
</file>