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Approvazione del piano delle alienazioni e delle valorizzazioni immobiliari, previsto dall’art. 58 del D.L. 112 del 25/06/2008 convertito in Legge 06/08/2008 n. 13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sedici</w:t>
      </w:r>
      <w:r>
        <w:rPr>
          <w:rFonts w:cs="Arial" w:ascii="Arial" w:hAnsi="Arial"/>
        </w:rPr>
        <w:t xml:space="preserve">, addì </w:t>
      </w:r>
      <w:r>
        <w:rPr>
          <w:rFonts w:cs="Arial" w:ascii="Arial" w:hAnsi="Arial"/>
          <w:b/>
        </w:rPr>
        <w:t>otto,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novembre</w:t>
      </w:r>
      <w:r>
        <w:rPr>
          <w:rFonts w:cs="Arial" w:ascii="Arial" w:hAnsi="Arial"/>
        </w:rPr>
        <w:t xml:space="preserve">, alle ore </w:t>
      </w:r>
      <w:r>
        <w:rPr>
          <w:rFonts w:cs="Arial" w:ascii="Arial" w:hAnsi="Arial"/>
          <w:b/>
        </w:rPr>
        <w:t xml:space="preserve">17 </w:t>
      </w:r>
      <w:r>
        <w:rPr>
          <w:rFonts w:cs="Arial" w:ascii="Arial" w:hAnsi="Arial"/>
        </w:rPr>
        <w:t xml:space="preserve">e minuti </w:t>
      </w:r>
      <w:r>
        <w:rPr>
          <w:rFonts w:cs="Arial" w:ascii="Arial" w:hAnsi="Arial"/>
          <w:b/>
        </w:rPr>
        <w:t>3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ORE AL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CCA D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GABRIO MAMBRI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STORE ALD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mes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che il D. L. n. 112 del 25/06/2008, convertito con L. n. 133 del 06-08-2008, all’art. 58 rubricato “Ricognizione e valorizzazione del patrimonio immobiliare di Regioni, Comuni ed altri Enti Locali”, comma 1, prevede che per procedere al riordino, gestione e valorizzazione del patrimonio immobiliare di Regioni, Province, Comuni ed altri Enti Locali, ciascun Ente con delibera dell’organo di governo individui, redigendo apposito elenco, sulla base e nei limiti della documentazione esistente presso i propri archivi e uffici, i singoli beni immobiliari ricadenti nel territorio di competenza, non strumentali all’esercizio delle proprie funzioni istituzionali, suscettibili di valorizzazione ovvero di dismissione, redigendo il piano delle alienazioni e valorizzazioni immobiliari da allegare al bilancio di previsione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il successivo comma 2 dello stesso articolo prevede che “l’inserimento degli immobili nel piano ne determini la conseguente classificazione come patrimonio disponibile e ne disponga espressamente la destinazione urbanistica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o atto che l’Ufficio tecnico di questo Comune ha effettuato la ricognizione del patrimonio dell’Ente, sulla base della documentazione presente negli archivi e negli uffici, ed ha predisposto la scheda descrittiva di immobili che potranno essere considerati non strumentali all’esercizio delle funzioni istituzionali oggetto di alienazion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o atto altresì che nelle scelte di dismissione si è tenuto conto, in coerenza con la strategia urbanistica degli strumenti di pianificazione e con le linee di sviluppo delineate da questa Amministrazione, del valore economico dei beni delle possibili destinazioni finalizzate alla valorizzazione urbanistica, nonché al riordino territoriale patrimonial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derato  altresì che attraverso le suddette alienazioni saranno finanziati interventi di investimento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e le vigenti disposizioni di legge disciplinanti l’alienazione del patrimonio disponibile ed in particolare l’art. 58 del D.L. 112 del 25/06/2008 convertito in Legge 06/08/2008 n. 113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o atto che ai sensi dell’art. 49 del D.Lgs. n. 267/00 sono stati richiesti e formalmente acquisiti agli atti i pareri favorevoli in ordine alla regolarità tecnica e contabile del presente atto, espressi dai responsabili dei servizi interessati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 voti unanimi espressi nelle forme di leg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 E L I B E R A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pprovare il Piano delle alienazioni e delle valorizzazioni immobiliari previsto dall’art. 58 del D.L. 112 del 25/06/2008 convertito in Legge 06/08/2008 n. 133, che si allega al presente provvedimento per farne parte integrante e sostanziale, per le finalità e con le destinazioni specificate in premessa e nella scheda descrittiva dell’immobil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are atto che il ricavato della dismissione sarà impiegato per la realizzazione di spese di investimento al fine di ridurre l’indebitamento generale del Comun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are mandato ai competenti responsabili di servizio per l’assunzione degli atti amministrativi necessari al perseguimento del presente indirizz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ichiarare, il presente atto, stante la necessità e l’urgenza, immediatamente eseguibile ai sensi dell’art. 134, comma 4, D. Lgs. n. 267/2000 e ss.mm.ii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FINANZIARI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NANZI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Giuliana Patrioli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TECNIC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ECN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rch. Valerio Allegr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STORE ALDO)</w:t>
        <w:tab/>
        <w:tab/>
        <w:tab/>
        <w:tab/>
        <w:tab/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ttesta che copia della deliberazione viene pubblicata all’Albo Pretorio di questo Comune per 15 giorni consecutivi al partire dal 16/05/16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16/05/16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7:00Z</dcterms:created>
  <dc:creator>fulvia.moretti</dc:creator>
  <dc:description/>
  <dc:language>en-US</dc:language>
  <cp:lastModifiedBy>Giuliana Patrioli</cp:lastModifiedBy>
  <cp:lastPrinted>2017-11-10T11:34:00Z</cp:lastPrinted>
  <dcterms:modified xsi:type="dcterms:W3CDTF">2018-10-16T10:57:00Z</dcterms:modified>
  <cp:revision>2</cp:revision>
  <dc:subject/>
  <dc:title>COMUNE DI MANDELLO VITTA</dc:title>
</cp:coreProperties>
</file>