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5175" cy="976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   VITTA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 xml:space="preserve">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>
                <w:b w:val="false"/>
              </w:rPr>
              <w:t xml:space="preserve">                   </w:t>
            </w:r>
            <w:r>
              <w:rPr>
                <w:b w:val="false"/>
                <w:sz w:val="18"/>
              </w:rPr>
              <w:t>TEL.(0321)-835628</w:t>
            </w:r>
            <w:r>
              <w:rPr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 01/03/2018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ggetto: Conto Consuntivo anno 2017. Attestazione di inesistenza di debiti fuori bilancio ai sensi dell’art. 194 del Decreto Legislativo 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sottoscritta Patrioli Giuliana incaricata con decreto del sindaco in data 06/06/2014 quale responsabile dell’Area Economico Finanziaria e dell’Area Amministrativa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sti gli atti d’Ufficio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sto il Decreto Legislativo 267/2000 e successive modificazioni ed integrazioni, ed in particolare l’articolo 194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 I C H I A R 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riferimento all’oggetto che per quanto di sua conoscenza e competenza non sussistono alla data del 31/12/2017 situazioni debitorie non iscritte in bilancio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l Responsabile del servizio 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conomico finanziario- amministrativo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sz w:val="28"/>
          <w:szCs w:val="28"/>
        </w:rPr>
        <w:t>f.to in originale Giuliana Patrioli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0:00Z</dcterms:created>
  <dc:creator>Giuliana Patrioli</dc:creator>
  <dc:description/>
  <dc:language>en-US</dc:language>
  <cp:lastModifiedBy>Giuliana Patrioli</cp:lastModifiedBy>
  <cp:lastPrinted>2016-04-14T09:47:00Z</cp:lastPrinted>
  <dcterms:modified xsi:type="dcterms:W3CDTF">2018-04-13T06:20:00Z</dcterms:modified>
  <cp:revision>2</cp:revision>
  <dc:subject/>
  <dc:title/>
</cp:coreProperties>
</file>