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3997238855"/>
      <w:bookmarkStart w:id="1" w:name="__Fieldmark__0_3997238855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3997238855"/>
      <w:bookmarkStart w:id="3" w:name="__Fieldmark__1_3997238855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49</w:t>
        <w:tab/>
        <w:tab/>
        <w:tab/>
        <w:t>Data 30/10/201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20-2022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annove., il giorno sedici, del mese di ottobre, alle ore 17,0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OZZI MARIA ROS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ALLARINI PIERM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TRIOLI PAO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cipa alla seduta il dott. AGOSTINO CARME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7238855"/>
      <w:bookmarkStart w:id="5" w:name="__Fieldmark__2_39972388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7238855"/>
      <w:bookmarkStart w:id="7" w:name="__Fieldmark__3_39972388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7238855"/>
      <w:bookmarkStart w:id="9" w:name="__Fieldmark__4_39972388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 28 in data 01/07/2019, con la quale è stato deliberato il Documento Unico di Programmazione 2020-2021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7238855"/>
      <w:bookmarkStart w:id="11" w:name="__Fieldmark__5_39972388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40 in data 16/10/2019 con la quale è stata deliberata la presentazione della nota di aggiornamento al DUP 2020-2022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20-2022 hanno elaborato le previsioni di entrata e di spesa per il periodo 2020-2022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20-2022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er gli anni 2020-2022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2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 Lgs. n. 267/2000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sto il D. 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20-2022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20-2022, redatto secondo i principi generali ed applicati di cui al D.Lgs. n. 118/2011 e secondo le norme vigenti in materia di finanza pubblica, presenta per l’esercizio 2020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641,8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779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.783,04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786,0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8.330,5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0.513,5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.041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.565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2.701,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493,6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20-2022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 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olo Patrioli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Agostino Carme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3997238855"/>
      <w:bookmarkStart w:id="13" w:name="__Fieldmark__6_3997238855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3997238855"/>
      <w:bookmarkStart w:id="15" w:name="__Fieldmark__7_3997238855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/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 xml:space="preserve">Dr. Agostino Carmeni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0:00Z</dcterms:created>
  <dc:creator>Luca Vannoni</dc:creator>
  <dc:description/>
  <cp:keywords/>
  <dc:language>en-US</dc:language>
  <cp:lastModifiedBy>Giuliana</cp:lastModifiedBy>
  <cp:lastPrinted>2019-10-31T09:43:00Z</cp:lastPrinted>
  <dcterms:modified xsi:type="dcterms:W3CDTF">2019-10-31T08:47:00Z</dcterms:modified>
  <cp:revision>4</cp:revision>
  <dc:subject/>
  <dc:title>DELIBERAZIONE DI GIUNTA COMUNALE</dc:title>
</cp:coreProperties>
</file>