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i/>
          <w:sz w:val="36"/>
        </w:rPr>
        <w:t>COMUNE DI MANDELLO VITTA</w:t>
      </w:r>
    </w:p>
    <w:p>
      <w:pPr>
        <w:pStyle w:val="Normal"/>
        <w:spacing w:before="24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i/>
          <w:sz w:val="28"/>
        </w:rPr>
        <w:t>PROVINCIA DI</w:t>
      </w:r>
      <w:r>
        <w:rPr>
          <w:rFonts w:cs="Arial" w:ascii="Arial" w:hAnsi="Arial"/>
          <w:sz w:val="28"/>
        </w:rPr>
        <w:t xml:space="preserve"> NOVARA</w:t>
      </w:r>
    </w:p>
    <w:p>
      <w:pPr>
        <w:pStyle w:val="Normal"/>
        <w:spacing w:before="120" w:after="120"/>
        <w:jc w:val="center"/>
        <w:rPr>
          <w:rFonts w:ascii="Arial" w:hAnsi="Arial" w:cs="Arial"/>
          <w:sz w:val="40"/>
          <w:lang w:val="en-US" w:eastAsia="en-US"/>
        </w:rPr>
      </w:pPr>
      <w:r>
        <w:rPr>
          <w:rFonts w:cs="Arial" w:ascii="Arial" w:hAnsi="Arial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285115</wp:posOffset>
                </wp:positionV>
                <wp:extent cx="4870450" cy="298450"/>
                <wp:effectExtent l="0" t="0" r="63500" b="635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8953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12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12"/>
                                <w:sz w:val="32"/>
                              </w:rPr>
                              <w:t>DELIBERAZIONE DELLA GIUNTA COMU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8.5pt;mso-wrap-distance-left:9.05pt;mso-wrap-distance-right:9.05pt;mso-wrap-distance-top:0pt;mso-wrap-distance-bottom:0pt;margin-top:22.45pt;mso-position-vertical-relative:text;margin-left:44.25pt;mso-position-horizontal-relative:text">
                <v:shadow on="t" color="#808080" offset="5pt,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12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12"/>
                          <w:sz w:val="32"/>
                        </w:rPr>
                        <w:t>DELIBERAZIONE DELLA GIUNTA COMU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pacing w:val="-12"/>
          <w:sz w:val="12"/>
        </w:rPr>
      </w:pPr>
      <w:r>
        <w:rPr>
          <w:rFonts w:cs="Arial" w:ascii="Arial" w:hAnsi="Arial"/>
          <w:spacing w:val="-12"/>
          <w:sz w:val="12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0" w:name="__Fieldmark__0_855880739"/>
      <w:bookmarkStart w:id="1" w:name="__Fieldmark__0_855880739"/>
      <w:bookmarkEnd w:id="1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ORIGINALE  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pacing w:val="-100"/>
          <w:rFonts w:cs="Arial" w:ascii="Arial" w:hAnsi="Arial"/>
        </w:rPr>
        <w:instrText xml:space="preserve"> FORMCHECKBOX </w:instrText>
      </w:r>
      <w:r>
        <w:rPr>
          <w:sz w:val="20"/>
          <w:spacing w:val="-100"/>
          <w:rFonts w:cs="Arial" w:ascii="Arial" w:hAnsi="Arial"/>
        </w:rPr>
        <w:fldChar w:fldCharType="separate"/>
      </w:r>
      <w:bookmarkStart w:id="2" w:name="__Fieldmark__1_855880739"/>
      <w:bookmarkStart w:id="3" w:name="__Fieldmark__1_855880739"/>
      <w:bookmarkEnd w:id="3"/>
      <w:r>
        <w:rPr>
          <w:rFonts w:cs="Arial" w:ascii="Arial" w:hAnsi="Arial"/>
          <w:spacing w:val="-100"/>
          <w:sz w:val="20"/>
        </w:rPr>
      </w:r>
      <w:r>
        <w:rPr>
          <w:sz w:val="20"/>
          <w:spacing w:val="-100"/>
          <w:rFonts w:cs="Arial" w:ascii="Arial" w:hAnsi="Arial"/>
        </w:rPr>
        <w:fldChar w:fldCharType="end"/>
      </w:r>
      <w:r>
        <w:rPr>
          <w:rFonts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b/>
          <w:sz w:val="20"/>
        </w:rPr>
        <w:t>COPIA</w:t>
        <w:tab/>
        <w:tab/>
        <w:tab/>
        <w:t>N. 39</w:t>
        <w:tab/>
        <w:tab/>
        <w:tab/>
        <w:t>Data 08/11/2017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47"/>
        <w:gridCol w:w="8013"/>
      </w:tblGrid>
      <w:tr>
        <w:trPr>
          <w:trHeight w:val="711" w:hRule="atLeast"/>
        </w:trPr>
        <w:tc>
          <w:tcPr>
            <w:tcW w:w="136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u w:val="single"/>
              </w:rPr>
            </w:pPr>
            <w:r>
              <w:rPr>
                <w:b w:val="false"/>
                <w:sz w:val="20"/>
              </w:rPr>
              <w:t>OGGETTO:</w:t>
            </w:r>
          </w:p>
        </w:tc>
        <w:tc>
          <w:tcPr>
            <w:tcW w:w="846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PPROVAZIONE DELLO SCHEMA DI BILANCIO DI PREVISIONE FINANZIARIO 2018-2020 (ART. 11 D.LGS. N. 118/2011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</w:rPr>
            </w:pPr>
            <w:r>
              <w:rPr>
                <w:rFonts w:cs="Arial" w:ascii="Arial" w:hAnsi="Arial"/>
                <w:b/>
                <w:sz w:val="10"/>
                <w:u w:val="single"/>
              </w:rPr>
            </w:r>
          </w:p>
        </w:tc>
        <w:tc>
          <w:tcPr>
            <w:tcW w:w="801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rPr>
          <w:rFonts w:ascii="Arial" w:hAnsi="Arial" w:cs="Arial"/>
          <w:b/>
          <w:b/>
          <w:spacing w:val="-12"/>
          <w:sz w:val="22"/>
        </w:rPr>
      </w:pPr>
      <w:r>
        <w:rPr>
          <w:rFonts w:cs="Arial" w:ascii="Arial" w:hAnsi="Arial"/>
          <w:b/>
          <w:spacing w:val="-12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L’anno duemiladiciassette., il giorno otto, del mese di novembre, alle ore 17,30</w:t>
      </w:r>
      <w:r>
        <w:rPr/>
        <w:t>, nella residenza comunale, in apposita sala, regolarmente convocati, all’appello nominale risultano i Signori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040"/>
        <w:gridCol w:w="1980"/>
        <w:gridCol w:w="1080"/>
        <w:gridCol w:w="1080"/>
      </w:tblGrid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ognome e Nom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ese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ssenti</w:t>
            </w:r>
          </w:p>
        </w:tc>
      </w:tr>
      <w:tr>
        <w:trPr>
          <w:trHeight w:val="35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STORE AL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COCCA DIEG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Vice Sindac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PATRIOLI PAOL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z w:val="18"/>
              </w:rPr>
              <w:t>Assess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12"/>
                <w:sz w:val="18"/>
              </w:rPr>
            </w:pPr>
            <w:r>
              <w:rPr>
                <w:rFonts w:cs="Arial" w:ascii="Arial" w:hAnsi="Arial"/>
                <w:spacing w:val="-12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pacing w:val="-12"/>
          <w:sz w:val="20"/>
        </w:rPr>
      </w:pPr>
      <w:r>
        <w:rPr>
          <w:rFonts w:cs="Arial" w:ascii="Arial" w:hAnsi="Arial"/>
          <w:spacing w:val="-12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ede il Sig. PASTORE DOTT.ALDO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a sua qualità di SINDACO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Partecipa alla seduta il dott. GABRIO MAMBRIN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retario comunale, anche con funzioni di verbalizzant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esidente, accertato il numero legale, dichiara aperta la seduta per la trattazione dell’oggetto sopra indicato, premettendo che sulla proposta della presente deliberazione da part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55880739"/>
      <w:bookmarkStart w:id="5" w:name="__Fieldmark__2_85588073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Segretario comunale, in ordine alla regolarità tecnica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55880739"/>
      <w:bookmarkStart w:id="7" w:name="__Fieldmark__3_85588073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el servizio interessato, in ordine alla regolarità tecnica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55880739"/>
      <w:bookmarkStart w:id="9" w:name="__Fieldmark__4_85588073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del Responsabile di ragioneria, in ordine alla regolarità contabil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o espresso parere favorevole ai sensi dell’art. 49 del D.Lgs. n. 267/2000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A GIUNTA COMUNALE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Visto il decreto legislativo 23 giugno 2011 n. 118, emanato in attuazione degli art. 1 e 2 della legge 5 maggio 2009 n. 42 e recante “</w:t>
      </w:r>
      <w:r>
        <w:rPr>
          <w:rFonts w:cs="Arial" w:ascii="Arial" w:hAnsi="Arial"/>
          <w:i/>
          <w:sz w:val="20"/>
          <w:szCs w:val="20"/>
        </w:rPr>
        <w:t>Disposizioni in materia di armonizzazione dei sistemi contabili e degli schemi di bilancio delle regioni, degli enti locali e dei loro organismi</w:t>
      </w:r>
      <w:r>
        <w:rPr>
          <w:rFonts w:cs="Arial" w:ascii="Arial" w:hAnsi="Arial"/>
          <w:sz w:val="20"/>
          <w:szCs w:val="20"/>
        </w:rPr>
        <w:t>”, come modificato ed integrato dal decreto legislativo 10 agosto 2014, n. 126;</w:t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ecreto legislativo 18 agosto 2000, n. 267, come modificato ed integrato dal decreto legislativo 10 agosto 2014, n. 126;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Ricordato che, ai sensi dell’art. 151, comma 1, del d.Lgs. n. 267/2000, le previsioni di bilancio sono formulate sulla base delle linee strategiche e degli indirizzi contenuti nel Documento Unico di Programmazione, osservando altresì i principi contabili generali e applicati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2"/>
        </w:rPr>
        <w:t>Richiama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2"/>
        </w:rPr>
        <w:t>la deliberazione della Giunta Comunale n.228 in data 21/06/2017, con la quale è stato deliberato il Documento Unico di Programmazione 2018-2020 ai fini della presentazione al Consiglio Comunale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 xml:space="preserve">Visto inoltre </w:t>
      </w:r>
      <w:r>
        <w:rPr>
          <w:rFonts w:cs="Arial" w:ascii="Arial" w:hAnsi="Arial"/>
          <w:sz w:val="20"/>
          <w:szCs w:val="20"/>
        </w:rPr>
        <w:t>l’art. 174, comma 1, del d.Lgs. n. 267/2000, il quale prevede che l’organo esecutivo predisponga lo schema del bilancio di previsione, del Documento unico di programmazione, unitamente agli allegati, al consiglio comunale per la sua approvazione, secondo modalità e tempi stabiliti dal regolamento di contabilità;</w:t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55880739"/>
      <w:bookmarkStart w:id="11" w:name="__Fieldmark__5_85588073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Richiamata la propria deliberazione n. 38 in data 08/11/2017 con la quale è stata deliberata la presentazione della nota di aggiornamento al DUP 2018-2020, ai fini della successiva approvazione da parte del Consiglio Comunale unitamente al bilancio di prevision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0"/>
        </w:rPr>
        <w:t>Considerato che i responsabili di servizio, di concerto con il responsabile del servizio finanziario, sulla base dei contenuti della programmazione indicati nel DUP 2018-2020 hanno elaborato le previsioni di entrata e di spesa per il periodo 2018-202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chema del bilancio di previsione finanziario 2018-2020 redatto secondo l’all. 9 al d.Lgs. n. 118/2011, il quale si allega al presente provvedimento sotto la lettera A) per formarne parte integrante e sostanziale; e risulta corredato di tutti gli allegati previsti dall’art. 174 del d.Lgs. n. 267/2000 nonché dal dall’art. 11, comma 3, de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ilevato che gli stessi risultano redatti in conformità ai principi contabili generali ed applicati di cui al d.Lgs. n. 118/2011 nonché della normativa vigente in materia per il risanamento della finanza pubblica e per il rispetto dei vincoli di finanza pubblic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’articolo 1, commi da 463 a 494 della legge 11 dicembre 2016, n. 232, i quali disciplinano i vincoli di finanza pubblica (pareggio di bilancio) dal 2017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Tenuto conto che in base agli obblighi inerenti il pareggio di bilancio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ioni, province e comuni, ivi compresi quelli con popolazione non superiore a 1.000 abitanti devono garantire l’equivalenza tra entrate finali e spese finali in termini di competenza pura, senza riguardo per la gestione dei pagamenti e degli incassi, laddove per entrate finali si intendono i primi cinque titolo dell’entrata, con esclusione dei mutui e dell’avanzo di amministrazione, e per spese finali si intendono i primi tre titoli della spesa, con esclusione della spesa per rimborso quota capitale mutui e il disavanzo di amministr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gli anni 2017-2019 nel saldo è considerato il fondo pluriennale vincolato di entrata e di spesa, fatta eccezione per la quota finanziata da debito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a decorrere dall’esercizio 2020, tra le entrate e le spese finali in termini di competenza è incluso il Fondo pluriennale vincolato di entrata e di spesa finanziato dalle entrate final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n sono considerati nel saldo l’accantonamento al Fondo crediti di dubbia esigibilità e gli altri fondi ed accantonamenti destinati a non essere impegnati al termine dell’esercizio e a confluire nel risultato di amministrazion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 bilancio di previsione finanziario deve essere allegato un prospetto contenente gli aggregati rilevanti in sede di rendiconto ai fini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uto conto che il bilancio in oggetto risulta coerente con gli obiettivi di finanza pubblica sottesi all’obbligo del pareggio di bilancio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267/2000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D.Lgs. n. 118/2011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lo Statuto Comunale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isto i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votazione unanime e pales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approvare, ai sensi dell’art. 174, comma 1, del D.Lgs. n. 267/2000 e dell’art. 10, comma 15, del d.Lgs. n. 118/2011, lo schema del bilancio di previsione finanziario 2018-2020, redatto secondo l’allegato 9 al d.Lgs. n. 118/2011, così come risulta dall’allegato A) alla presente deliberazione quale parte integrante e sostanziale, il quale assume funzione autorizzatoria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lo schema di bilancio di previsione 2018-2020, redatto secondo i principi generali ed applicati di cui al D.Lgs. n. 118/2011 e secondo le norme vigenti in materia di finanza pubblica, presenta per l’esercizio 2018 le seguenti risultanze finali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98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"/>
        <w:gridCol w:w="2342"/>
        <w:gridCol w:w="1002"/>
        <w:gridCol w:w="992"/>
        <w:gridCol w:w="522"/>
        <w:gridCol w:w="2020"/>
        <w:gridCol w:w="949"/>
        <w:gridCol w:w="949"/>
      </w:tblGrid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it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zion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mp.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assa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PV di entrat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=====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correnti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.441,98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.519,4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73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8.344,45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rasferimenti corren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7.2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7.260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in conto capi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18.974,83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Entrate extra-tribut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62.8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98.668,34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II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incremento di attività finanziarie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in conto capi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5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9.426,35</w:t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riduzione di attività finanziari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TRATE FINAL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78.79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3.699,14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SE FINAL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66.441,9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27.494,26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Accensione di prestit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Rimborso di prestit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352,7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2.352,79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I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zioni di tesoreria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usura anticipazioni di tesoreria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IX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trate da servizi per conto di terzi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lang w:val="fr-FR"/>
              </w:rPr>
              <w:t>94.260,35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sz w:val="18"/>
                <w:szCs w:val="18"/>
                <w:lang w:val="fr-FR"/>
              </w:rPr>
              <w:t>VI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ese per servizi per conto di terzi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000,0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187,60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FR"/>
              </w:rPr>
              <w:t>TOTAL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fr-FR"/>
              </w:rPr>
              <w:t>370.79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7.959,49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0.794,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1.698,91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vanzo di amministrazion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===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avanzo di amministrazion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=====</w:t>
            </w:r>
          </w:p>
        </w:tc>
      </w:tr>
      <w:tr>
        <w:trPr>
          <w:cantSplit w:val="true"/>
        </w:trPr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ENTRATE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0.79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97.959,49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OTALE  SPESE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70.794,7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41.698,91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 che al bilancio risultano allegati tutti i documenti previsti dall’articolo 11, comma 3, del d.Lgs. n. 118/2011 e dall’articolo 172 del d.Lgs. n. 267/2000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are atto, ai sensi dell’articolo 1, comma 468, della legge 11 dicembre 2016, n. 232, che le previsioni di bilancio degli esercizi 2018-2020 sono coerenti con gli obblighi inerenti il pareggio di bilancio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trasmettere il bilancio e tutti gli allegati all’organo di revisione per la resa del prescritto parere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presentare all’organo consiliare per la loro approvazione gli schemi di bilancio, unitamente agli allegati, secondo i tempi e le modalità previste dal vigente regolamento comunale di contabilità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ine la Giunta Comunale, stante l’urgenza di provvedere, con separata ed unanime votazio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LIBER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 dichiarare il presente provvedimento immediatamente eseguibile, ai sensi dell’articolo 134, comma 4, del d.Lgs. n. 267/2000.</w:t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provato e sottoscrit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0</wp:posOffset>
                </wp:positionH>
                <wp:positionV relativeFrom="paragraph">
                  <wp:posOffset>19050</wp:posOffset>
                </wp:positionV>
                <wp:extent cx="571500" cy="5715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.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9400</wp:posOffset>
                </wp:positionH>
                <wp:positionV relativeFrom="paragraph">
                  <wp:posOffset>2486660</wp:posOffset>
                </wp:positionV>
                <wp:extent cx="5715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195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19400</wp:posOffset>
                </wp:positionH>
                <wp:positionV relativeFrom="paragraph">
                  <wp:posOffset>5699760</wp:posOffset>
                </wp:positionV>
                <wp:extent cx="571500" cy="571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448.8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0</wp:posOffset>
                </wp:positionH>
                <wp:positionV relativeFrom="paragraph">
                  <wp:posOffset>7241540</wp:posOffset>
                </wp:positionV>
                <wp:extent cx="57150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2pt;margin-top:570.2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/>
      </w:pPr>
      <w:r>
        <w:rPr>
          <w:rFonts w:cs="Arial" w:ascii="Arial" w:hAnsi="Arial"/>
          <w:spacing w:val="-10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pacing w:val="-100"/>
        </w:rPr>
        <w:t xml:space="preserve"> 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Presidente</w:t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Pastore Dott. Aldo</w:t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ott. Gabrio Mambrini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UBBLIC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 data odierna, la presente deliberazione viene pubblicata all’Albo Pretorio informatico comunale per 15 giorni consecutivi (art. 124, comma 1, del D.Lgs. n. 267/2000)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Gabrio Mambri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TTESTAZIONE</w:t>
      </w:r>
    </w:p>
    <w:p>
      <w:pPr>
        <w:pStyle w:val="Normal"/>
        <w:ind w:left="98" w:right="56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sottoscritto, visti gli atti d’ufficio, attesta che la presente deliberazione:</w:t>
      </w:r>
    </w:p>
    <w:p>
      <w:pPr>
        <w:pStyle w:val="Normal"/>
        <w:spacing w:lineRule="auto" w:line="360"/>
        <w:ind w:left="96" w:right="5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stata pubblicata all’albo pretorio informatico comunale per 15 giorni consecutivi</w:t>
        <w:br/>
        <w:t>(art. 124, D.Lgs. n. 267/2000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6" w:right="57" w:hanging="0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2" w:name="__Fieldmark__6_855880739"/>
      <w:bookmarkStart w:id="13" w:name="__Fieldmark__6_855880739"/>
      <w:bookmarkEnd w:id="1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stata dichiarata immediatamente eseguibile ai sensi dell’art. 134 del D.Lgs. n. 267/2000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57" w:hanging="264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14" w:name="__Fieldmark__7_855880739"/>
      <w:bookmarkStart w:id="15" w:name="__Fieldmark__7_855880739"/>
      <w:bookmarkEnd w:id="15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  <w:tab/>
        <w:t>è divenuta esecutiva il ...................................................., decorsi dieci giorni dalla pubblicazione</w:t>
        <w:br/>
        <w:t>(art. 134, comma 3, D.Lgs. n. 267/2000)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</w:r>
      <w:r>
        <w:rPr>
          <w:rFonts w:cs="Arial" w:ascii="Arial" w:hAnsi="Arial"/>
          <w:b/>
          <w:sz w:val="20"/>
        </w:rPr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</w:rPr>
        <w:t xml:space="preserve">f.to </w:t>
      </w:r>
      <w:r>
        <w:rPr>
          <w:rFonts w:cs="Arial" w:ascii="Arial" w:hAnsi="Arial"/>
          <w:sz w:val="20"/>
        </w:rPr>
        <w:t>Dr. Gabrio Mambrini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È copia conforme all’originale.</w:t>
      </w:r>
    </w:p>
    <w:p>
      <w:pPr>
        <w:pStyle w:val="Normal"/>
        <w:ind w:left="98" w:right="5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98" w:right="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 ........................................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pacing w:val="-100"/>
        </w:rPr>
        <w:tab/>
        <w:tab/>
      </w:r>
      <w:r>
        <w:rPr>
          <w:rFonts w:eastAsia="Webdings" w:cs="Webdings" w:ascii="Webdings" w:hAnsi="Webdings"/>
          <w:spacing w:val="-100"/>
        </w:rPr>
        <w:t></w:t>
      </w:r>
      <w:r>
        <w:rPr>
          <w:rFonts w:cs="Arial" w:ascii="Arial" w:hAnsi="Arial"/>
          <w:sz w:val="20"/>
        </w:rPr>
        <w:t xml:space="preserve">  </w:t>
      </w:r>
      <w:r>
        <w:rPr>
          <w:rFonts w:cs="Arial" w:ascii="Arial" w:hAnsi="Arial"/>
          <w:b/>
          <w:sz w:val="20"/>
        </w:rPr>
        <w:t>Il Segretario Comunale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ab/>
      </w:r>
      <w:r>
        <w:rPr>
          <w:rFonts w:cs="Arial" w:ascii="Arial" w:hAnsi="Arial"/>
          <w:sz w:val="20"/>
        </w:rPr>
        <w:tab/>
        <w:t>Dr. Gabrio Mambrini</w:t>
      </w:r>
    </w:p>
    <w:p>
      <w:pPr>
        <w:pStyle w:val="Normal"/>
        <w:tabs>
          <w:tab w:val="clear" w:pos="708"/>
          <w:tab w:val="center" w:pos="1620" w:leader="none"/>
          <w:tab w:val="center" w:pos="7920" w:leader="none"/>
        </w:tabs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  <w:color w:val="000000"/>
      </w:rPr>
      <w:drawing>
        <wp:inline distT="0" distB="0" distL="0" distR="0">
          <wp:extent cx="330200" cy="184150"/>
          <wp:effectExtent l="0" t="0" r="0" b="0"/>
          <wp:docPr id="6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8" t="-197" r="-108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330200" cy="18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color w:val="000000"/>
        <w:sz w:val="14"/>
      </w:rPr>
      <w:t xml:space="preserve">  </w:t>
    </w:r>
    <w:r>
      <w:rPr>
        <w:rFonts w:cs="Arial" w:ascii="Arial" w:hAnsi="Arial"/>
        <w:color w:val="000000"/>
        <w:sz w:val="14"/>
      </w:rPr>
      <w:t>01.</w:t>
    </w:r>
    <w:r>
      <w:rPr>
        <w:rFonts w:cs="Arial" w:ascii="Arial" w:hAnsi="Arial"/>
        <w:sz w:val="14"/>
      </w:rPr>
      <w:t>03</w:t>
    </w:r>
  </w:p>
  <w:p>
    <w:pPr>
      <w:pStyle w:val="Normal"/>
      <w:jc w:val="center"/>
      <w:rPr>
        <w:rFonts w:ascii="Arial" w:hAnsi="Arial" w:cs="Arial"/>
      </w:rPr>
    </w:pPr>
    <w:r>
      <w:rPr>
        <w:rFonts w:eastAsia="Arial" w:cs="Arial" w:ascii="Arial" w:hAnsi="Arial"/>
        <w:color w:val="000000"/>
        <w:sz w:val="14"/>
      </w:rPr>
      <w:t xml:space="preserve">  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1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taapidipaginaCarattere">
    <w:name w:val="Testo nota a 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11:07:00Z</dcterms:created>
  <dc:creator>Luca Vannoni</dc:creator>
  <dc:description/>
  <dc:language>en-US</dc:language>
  <cp:lastModifiedBy>Giuliana Patrioli</cp:lastModifiedBy>
  <cp:lastPrinted>2017-11-23T12:06:00Z</cp:lastPrinted>
  <dcterms:modified xsi:type="dcterms:W3CDTF">2017-11-23T11:07:00Z</dcterms:modified>
  <cp:revision>2</cp:revision>
  <dc:subject/>
  <dc:title>DELIBERAZIONE DI GIUNTA COMUNALE</dc:title>
</cp:coreProperties>
</file>