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OMUNE DI MANDELLO VITTA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Provincia di Novara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843" w:type="dxa"/>
        <w:jc w:val="left"/>
        <w:tblInd w:w="8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</w:tblGrid>
      <w:tr>
        <w:trPr>
          <w:trHeight w:val="2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PIA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VERBALE DI DELIBERAZIONE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LLA GIUNTA COMUNAL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276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5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GGETTO:  Piano di zona per l’edilizia economica  e popolare indisponibilità di aree o fabbricati da cedere in proprietà o in diritto di superficie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’anno </w:t>
      </w:r>
      <w:r>
        <w:rPr>
          <w:rFonts w:cs="Arial" w:ascii="Arial" w:hAnsi="Arial"/>
          <w:b/>
        </w:rPr>
        <w:t>duemiladiciassette</w:t>
      </w:r>
      <w:r>
        <w:rPr>
          <w:rFonts w:cs="Arial" w:ascii="Arial" w:hAnsi="Arial"/>
        </w:rPr>
        <w:t xml:space="preserve">, addì </w:t>
      </w:r>
      <w:r>
        <w:rPr>
          <w:rFonts w:cs="Arial" w:ascii="Arial" w:hAnsi="Arial"/>
          <w:b/>
        </w:rPr>
        <w:t>otto,</w:t>
      </w:r>
      <w:r>
        <w:rPr>
          <w:rFonts w:cs="Arial" w:ascii="Arial" w:hAnsi="Arial"/>
        </w:rPr>
        <w:t xml:space="preserve"> del mese di </w:t>
      </w:r>
      <w:r>
        <w:rPr>
          <w:rFonts w:cs="Arial" w:ascii="Arial" w:hAnsi="Arial"/>
          <w:b/>
        </w:rPr>
        <w:t>novembre</w:t>
      </w:r>
      <w:r>
        <w:rPr>
          <w:rFonts w:cs="Arial" w:ascii="Arial" w:hAnsi="Arial"/>
        </w:rPr>
        <w:t xml:space="preserve">, alle ore </w:t>
      </w:r>
      <w:r>
        <w:rPr>
          <w:rFonts w:cs="Arial" w:ascii="Arial" w:hAnsi="Arial"/>
          <w:b/>
        </w:rPr>
        <w:t xml:space="preserve">17 </w:t>
      </w:r>
      <w:r>
        <w:rPr>
          <w:rFonts w:cs="Arial" w:ascii="Arial" w:hAnsi="Arial"/>
        </w:rPr>
        <w:t xml:space="preserve">e minuti </w:t>
      </w:r>
      <w:r>
        <w:rPr>
          <w:rFonts w:cs="Arial" w:ascii="Arial" w:hAnsi="Arial"/>
          <w:b/>
        </w:rPr>
        <w:t>30,</w:t>
      </w:r>
      <w:r>
        <w:rPr>
          <w:rFonts w:cs="Arial" w:ascii="Arial" w:hAnsi="Arial"/>
        </w:rPr>
        <w:t xml:space="preserve"> nella sala riunio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evio esaurimento delle formalità prescritte dalla vigente Legge, vennero per oggi convocati a seduta segreta i componenti di questa Giunta Comuna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ono presenti i Signor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4"/>
        <w:gridCol w:w="2977"/>
        <w:gridCol w:w="1276"/>
        <w:gridCol w:w="1311"/>
      </w:tblGrid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gnome e Nom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.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STORE ALD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DA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CCA DIEG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CESINDA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TRIOLI PAOL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ESSO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ssiste all’adunanza il Segretario Comunale Signor </w:t>
      </w:r>
      <w:r>
        <w:rPr>
          <w:rFonts w:cs="Arial" w:ascii="Arial" w:hAnsi="Arial"/>
          <w:b/>
        </w:rPr>
        <w:t>DR. GABRIO MAMBRINI</w:t>
      </w:r>
      <w:r>
        <w:rPr>
          <w:rFonts w:cs="Arial" w:ascii="Arial" w:hAnsi="Arial"/>
        </w:rPr>
        <w:t xml:space="preserve"> il quale prevede alla redazione del presente verba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ssendo legale il numero degli intervenuti, il Signor </w:t>
      </w:r>
      <w:r>
        <w:rPr>
          <w:rFonts w:cs="Arial" w:ascii="Arial" w:hAnsi="Arial"/>
          <w:b/>
        </w:rPr>
        <w:t>PASTORE ALDO</w:t>
      </w:r>
      <w:r>
        <w:rPr>
          <w:rFonts w:cs="Arial" w:ascii="Arial" w:hAnsi="Arial"/>
        </w:rPr>
        <w:t xml:space="preserve"> nella sua qualità di SINDACO assume la presidenza e dichiara aperta la seduta per la trattazione dell’oggetto suindicato.</w: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Verdana" w:hAnsi="Verdana"/>
        </w:rPr>
        <w:t>OGGETTO:</w:t>
      </w:r>
      <w:r>
        <w:rPr>
          <w:rFonts w:cs="Arial" w:ascii="Arial" w:hAnsi="Arial"/>
        </w:rPr>
        <w:t xml:space="preserve"> PIANO DI ZONA PER L’EDILIZIA ECONOMICA E POPOLARE. INDISPONIBILITA’ DI AREE O FABBRICATI DA CEDERE IN PROPRIETA’ O IN DIRITTO DI SUPERFICI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LA GIUNTA COMUNALE</w:t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/>
      </w:pPr>
      <w:r>
        <w:rPr>
          <w:rFonts w:cs="Arial" w:ascii="Verdana" w:hAnsi="Verdana"/>
        </w:rPr>
        <w:t>RICHIAMATO l’art. 16 del D.L. 22/12/1981 n. 786, convertito con modificazioni dalla Legge 26/2/1982, n. 51 che, di seguito riportato, rileva l’obbligo dei Comuni di evidenziare con particolari annotazioni gli stanziamenti di bilancio relativi all’acquisizione, urbanizzazione, alienazione e concessione in diritto di superficie di aree e fabbricati da destinarsi alla residenza, alle attività produttive e terziarie ai sensi delle leggi 18 aprile 1962, n. 167 e s.m.i. 22/10/1971 n. 865 e 5 agosto 1978 n. 457. Il prezzo di alienazione o di concessione in diritto di superficie delle aree e dei fabbricati, di cui al comma precedente, deve essere determinato in misura tale da coprire le spese  di acquisto, gli oneri finanziari, gli oneri per le opere di urbanizzazione o da eseguire, ad eccezione di quelli che la legislazione vigente pone a carico delle amministrazioni locali.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RICHIAMATO altresì l’art. 14 del D.L. 28/02/1983, n. 55 convertito con modificazioni della legge 26/4/1983, n. 131, per il quale i comuni provvedono annualmente con deliberazione, prima della deliberazione di bilancio a verificare la quantità e la qualità delle aree e dei fabbricati da destinarsi alla residenza, alle attività produttive e terziarie, secondo le norme precedentemente citate, stabilendo contestualmente il prezzo di cessione per ciascun tipo di area o di fabbricato.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NNOTATO che, ai sensi dell’art. 172 del Decreto Legislativo 18/8/2000, n. 267, la suddetta deliberazione costituisce allegato al bilancio di previsione.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/>
      </w:pPr>
      <w:r>
        <w:rPr>
          <w:rFonts w:cs="Arial" w:ascii="Verdana" w:hAnsi="Verdana"/>
        </w:rPr>
        <w:t>VISTA la relazione del responsabile del servizio tecnico dalla quale si rileva che nel territorio di questo Comune non sono previste aree urbanisticamente destinate a Piano per l’edilizia economica e popolare né aree urbanisticamente destinate a Piano per gli Insediamenti produttivi.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/>
      </w:pPr>
      <w:r>
        <w:rPr>
          <w:rFonts w:cs="Arial" w:ascii="Verdana" w:hAnsi="Verdana"/>
        </w:rPr>
        <w:t>RITENUTO conseguentemente, necessario dare atto che questo Ente non ha entrate da iscrivere nel bilancio di previsione dell’anno 2018 per cessione di aree in proprietà o diritto di superficie.</w:t>
      </w:r>
    </w:p>
    <w:p>
      <w:pPr>
        <w:pStyle w:val="Normal"/>
        <w:jc w:val="both"/>
        <w:rPr>
          <w:rFonts w:cs="Arial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Visti gli artt. 42 e 172 del citato D. Lgs. 267/00.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Acquisito il parere in ordine alla regolarità tecnica ai sensi dell’art. 49 del D. Lgs. 267/00 TUEL.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CON voti unanimi favorevoli resi nei modi e nelle forme previste dallo Statuto.</w:t>
      </w:r>
    </w:p>
    <w:p>
      <w:pPr>
        <w:pStyle w:val="Normal"/>
        <w:jc w:val="both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DELIBERA</w:t>
      </w:r>
    </w:p>
    <w:p>
      <w:pPr>
        <w:pStyle w:val="Normal"/>
        <w:ind w:left="360" w:hanging="0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DI DARE ATTO che questo Comune, per i motivi meglio specificati in premessa, parte integrante e sostanziale della presente deliberazione, non dispone di nessuna area o fabbricato disponibili per la cessione nell’ambito di piani zona per l’edilizia economica e popolare (PEEP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Verdana" w:hAnsi="Verdana"/>
        </w:rPr>
        <w:t>DI NON ADOTTARE, pertanto, determinazione alcuna in relazione al prezzo di cessione delle aree o di fabbricati, nonché alle entrate da iscriversi nel bilancio di previsione dell’anno 2018.</w:t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Arial"/>
        </w:rPr>
      </w:pPr>
      <w:r>
        <w:rPr>
          <w:rFonts w:cs="Arial" w:ascii="Verdana" w:hAnsi="Verdana"/>
        </w:rPr>
        <w:t>DI ALLEGARE la presente deliberazione al bilancio di previsione dell’anno 2018, secondo quanto stabilito dall’art. 172 del D. Lgs. 267/00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720" w:hanging="0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COMUNE DI MANDELLO VITTA</w:t>
      </w:r>
    </w:p>
    <w:p>
      <w:pPr>
        <w:pStyle w:val="Normal"/>
        <w:ind w:left="720" w:hanging="0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RESPONSABILE DEL SERVIZIO TECNICO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ISTO il Regolamento Comunale sull’ordinamento degli uffici e servizi approvato con deliberazione G.C. n. 98 del 18-12-1998;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ISTO il Decreto del Sindaco in data 16-06-2009;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ISTO l’art. 49, comma 1 del D. Lgs. 267/00 T.U.E.L.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T T E S T 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a regolarità tecnica – contabile del provvedimento di cui all’ogget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Mandello Vitta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IL RESPONSABILE DEL SERVIZI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Arch. Valerio Allegra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PRESIDENTE</w:t>
        <w:tab/>
        <w:tab/>
        <w:tab/>
        <w:tab/>
        <w:t>IL SEGRETARIO COMUNALE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18"/>
          <w:szCs w:val="18"/>
        </w:rPr>
        <w:t>(PASTORE ALDO)</w:t>
        <w:tab/>
        <w:tab/>
        <w:tab/>
        <w:tab/>
        <w:tab/>
        <w:t>(DR. GABRIO MAMBRINI)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TO DI PUBBLICAZIONE (Art. 124 D.Lgs. 267/00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 attesta che copia della deliberazione viene pubblicata all’Albo Pretorio di questo Comune per 15 giorni consecutivi al partire dal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ndello Vitta, li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IL SEGRETARIO COMUNALE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(DR. GABRIO MAMBRINI)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RTIFICATO DI ESECUTIVITA’ (Art. 134 comma 3 D. Lgs. 267/00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ivenuta esecutiva in data______________________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i certifica che la presente deliberazione è stata pubblicata nelle forme di legge all’Albo pretorio del Comune ed è divenuta esecutiva ai sensi dell’art. 134 del D. Lgs. 267/2000 in quanto trascorso il decimo giorno di pubblicazione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ndello Vitta, li _______________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IL SEGRETARIO COMUNALE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(DR. GABRIO MAMBRINI)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 ’copia conforme all’originale per uso amministrativo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ndello Vitta li,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IL SEGRETARIO COMUNALE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(DR. GABRIO MAMBRINI)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aragrafoelenco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0:44:00Z</dcterms:created>
  <dc:creator>fulvia.moretti</dc:creator>
  <dc:description/>
  <dc:language>en-US</dc:language>
  <cp:lastModifiedBy>Giuliana Patrioli</cp:lastModifiedBy>
  <cp:lastPrinted>2017-11-10T11:44:00Z</cp:lastPrinted>
  <dcterms:modified xsi:type="dcterms:W3CDTF">2017-11-10T10:44:00Z</dcterms:modified>
  <cp:revision>2</cp:revision>
  <dc:subject/>
  <dc:title>COMUNE DI MANDELLO VITTA</dc:title>
</cp:coreProperties>
</file>