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COMUNE DI MANDELLO V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Provincia di Novar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843" w:type="dxa"/>
        <w:jc w:val="left"/>
        <w:tblInd w:w="80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</w:tblGrid>
      <w:tr>
        <w:trPr>
          <w:trHeight w:val="23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COPIA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VERBALE DI DELIBERAZIONE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LLA GIUNTA COMUNAL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276" w:type="dxa"/>
        <w:jc w:val="left"/>
        <w:tblInd w:w="4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2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GGETTO: Approvazione del piano delle alienazioni e delle valorizzazioni immobiliari, previsto dall’art. 58 del D.L. 112 del 25/06/2008 convertito in Legge 06/08/2008 n. 133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’anno </w:t>
      </w:r>
      <w:r>
        <w:rPr>
          <w:rFonts w:cs="Arial" w:ascii="Arial" w:hAnsi="Arial"/>
          <w:b/>
        </w:rPr>
        <w:t>duemilasedici</w:t>
      </w:r>
      <w:r>
        <w:rPr>
          <w:rFonts w:cs="Arial" w:ascii="Arial" w:hAnsi="Arial"/>
        </w:rPr>
        <w:t xml:space="preserve">, addì </w:t>
      </w:r>
      <w:r>
        <w:rPr>
          <w:rFonts w:cs="Arial" w:ascii="Arial" w:hAnsi="Arial"/>
          <w:b/>
        </w:rPr>
        <w:t>otto,</w:t>
      </w:r>
      <w:r>
        <w:rPr>
          <w:rFonts w:cs="Arial" w:ascii="Arial" w:hAnsi="Arial"/>
        </w:rPr>
        <w:t xml:space="preserve"> del mese di </w:t>
      </w:r>
      <w:r>
        <w:rPr>
          <w:rFonts w:cs="Arial" w:ascii="Arial" w:hAnsi="Arial"/>
          <w:b/>
        </w:rPr>
        <w:t>novembre</w:t>
      </w:r>
      <w:r>
        <w:rPr>
          <w:rFonts w:cs="Arial" w:ascii="Arial" w:hAnsi="Arial"/>
        </w:rPr>
        <w:t xml:space="preserve">, alle ore </w:t>
      </w:r>
      <w:r>
        <w:rPr>
          <w:rFonts w:cs="Arial" w:ascii="Arial" w:hAnsi="Arial"/>
          <w:b/>
        </w:rPr>
        <w:t xml:space="preserve">17 </w:t>
      </w:r>
      <w:r>
        <w:rPr>
          <w:rFonts w:cs="Arial" w:ascii="Arial" w:hAnsi="Arial"/>
        </w:rPr>
        <w:t xml:space="preserve">e minuti </w:t>
      </w:r>
      <w:r>
        <w:rPr>
          <w:rFonts w:cs="Arial" w:ascii="Arial" w:hAnsi="Arial"/>
          <w:b/>
        </w:rPr>
        <w:t>30,</w:t>
      </w:r>
      <w:r>
        <w:rPr>
          <w:rFonts w:cs="Arial" w:ascii="Arial" w:hAnsi="Arial"/>
        </w:rPr>
        <w:t xml:space="preserve"> nella sala riunion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evio esaurimento delle formalità prescritte dalla vigente Legge, vennero per oggi convocati a seduta segreta i componenti di questa Giunta Comun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presenti i Signor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2977"/>
        <w:gridCol w:w="1276"/>
        <w:gridCol w:w="131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gnome e Nom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i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.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STORE ALD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CCA DIEG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CESINDAC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TRIOLI PAOL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ESSO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ssiste all’adunanza il Segretario Comunale Signor </w:t>
      </w:r>
      <w:r>
        <w:rPr>
          <w:rFonts w:cs="Arial" w:ascii="Arial" w:hAnsi="Arial"/>
          <w:b/>
        </w:rPr>
        <w:t>DR. GABRIO MAMBRINI</w:t>
      </w:r>
      <w:r>
        <w:rPr>
          <w:rFonts w:cs="Arial" w:ascii="Arial" w:hAnsi="Arial"/>
        </w:rPr>
        <w:t xml:space="preserve"> il quale prevede alla redazione del presente verba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Essendo legale il numero degli intervenuti, il Signor </w:t>
      </w:r>
      <w:r>
        <w:rPr>
          <w:rFonts w:cs="Arial" w:ascii="Arial" w:hAnsi="Arial"/>
          <w:b/>
        </w:rPr>
        <w:t>PASTORE ALDO</w:t>
      </w:r>
      <w:r>
        <w:rPr>
          <w:rFonts w:cs="Arial" w:ascii="Arial" w:hAnsi="Arial"/>
        </w:rPr>
        <w:t xml:space="preserve"> nella sua qualità di SINDACO assume la presidenza e dichiara aperta la seduta per la trattazione dell’oggetto suindicato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emess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che il D. L. n. 112 del 25/06/2008, convertito con L. n. 133 del 06-08-2008, all’art. 58 rubricato “Ricognizione e valorizzazione del patrimonio immobiliare di Regioni, Comuni ed altri Enti Locali”, comma 1, prevede che per procedere al riordino, gestione e valorizzazione del patrimonio immobiliare di Regioni, Province, Comuni ed altri Enti Locali, ciascun Ente con delibera dell’organo di governo individui, redigendo apposito elenco, sulla base e nei limiti della documentazione esistente presso i propri archivi e uffici, i singoli beni immobiliari ricadenti nel territorio di competenza, non strumentali all’esercizio delle proprie funzioni istituzionali, suscettibili di valorizzazione ovvero di dismissione, redigendo il piano delle alienazioni e valorizzazioni immobiliari da allegare al bilancio di previsione;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he il successivo comma 2 dello stesso articolo prevede che “l’inserimento degli immobili nel piano ne determini la conseguente classificazione come patrimonio disponibile e ne disponga espressamente la destinazione urbanistica;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o atto che l’Ufficio tecnico di questo Comune ha effettuato la ricognizione del patrimonio dell’Ente, sulla base della documentazione presente negli archivi e negli uffici, ed ha predisposto la scheda descrittiva di immobili che potranno essere considerati non strumentali all’esercizio delle funzioni istituzionali oggetto di alienazion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o atto altresì che nelle scelte di dismissione si è tenuto conto, in coerenza con la strategia urbanistica degli strumenti di pianificazione e con le linee di sviluppo delineate da questa Amministrazione, del valore economico dei beni delle possibili destinazioni finalizzate alla valorizzazione urbanistica, nonché al riordino territoriale patrimoniale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siderato  altresì che attraverso le suddette alienazioni saranno finanziati interventi di investimento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iste le vigenti disposizioni di legge disciplinanti l’alienazione del patrimonio disponibile ed in particolare l’art. 58 del D.L. 112 del 25/06/2008 convertito in Legge 06/08/2008 n. 113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ato atto che ai sensi dell’art. 49 del D.Lgs. n. 267/00 sono stati richiesti e formalmente acquisiti agli atti i pareri favorevoli in ordine alla regolarità tecnica e contabile del presente atto, espressi dai responsabili dei servizi interessati;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Con voti unanimi espressi nelle forme di legge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 E L I B E R A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approvare il Piano delle alienazioni e delle valorizzazioni immobiliari previsto dall’art. 58 del D.L. 112 del 25/06/2008 convertito in Legge 06/08/2008 n. 133, che si allega al presente provvedimento per farne parte integrante e sostanziale, per le finalità e con le destinazioni specificate in premessa e nella scheda descrittiva dell’immobil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are atto che il ricavato della dismissione sarà impiegato per la realizzazione di spese di investimento al fine di ridurre l’indebitamento generale del Comune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are mandato ai competenti responsabili di servizio per l’assunzione degli atti amministrativi necessari al perseguimento del presente indirizzo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i dichiarare, il presente atto, stante la necessità e l’urgenza, immediatamente eseguibile ai sensi dell’art. 134, comma 4, D. Lgs. n. 267/2000 e ss.mm.ii.</w:t>
      </w:r>
    </w:p>
    <w:p>
      <w:pPr>
        <w:pStyle w:val="Normal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FINANZIARI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FINANZIAR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Giuliana Patrioli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COMUNE DI MANDELLO VITTA</w:t>
      </w:r>
    </w:p>
    <w:p>
      <w:pPr>
        <w:pStyle w:val="Normal"/>
        <w:ind w:left="720" w:hanging="0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RESPONSABILE DEL SERVIZIO TECNICO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Regolamento Comunale sull’ordinamento degli uffici e servizi approvato con deliberazione G.C. n. 98 del 18-12-1998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il Decreto del Sindaco in data 16-06-2009;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TO l’art. 49, comma 1 del D. Lgs. 267/00 T.U.E.L.;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 T E S T 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a regolarità tecnica – contabile del provvedimento di cui all’ogget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Mandello Vitta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RESPONSABILE DEL SERVIZI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>TECNIC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Arch. Valerio Allegra</w:t>
      </w:r>
    </w:p>
    <w:p>
      <w:pPr>
        <w:pStyle w:val="Normal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ind w:left="141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L PRESIDENTE</w:t>
        <w:tab/>
        <w:tab/>
        <w:tab/>
        <w:tab/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sz w:val="18"/>
          <w:szCs w:val="18"/>
        </w:rPr>
        <w:t>(PASTORE ALDO)</w:t>
        <w:tab/>
        <w:tab/>
        <w:tab/>
        <w:tab/>
        <w:tab/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ERTO DI PUBBLICAZIONE (Art. 124 D.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attesta che copia della deliberazione viene pubblicata all’Albo Pretorio di questo Comune per 15 giorni consecutivi al partire dal 16/05/16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16/05/16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RTIFICATO DI ESECUTIVITA’ (Art. 134 comma 3 D. Lgs. 267/00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venuta esecutiva in data______________________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certifica che la presente deliberazione è stata pubblicata nelle forme di legge all’Albo pretorio del Comune ed è divenuta esecutiva ai sensi dell’art. 134 del D. Lgs. 267/2000 in quanto trascorso il decimo giorno di pubblicazione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, li _______________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>E ’copia conforme all’originale per uso amministrativo.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andello Vitta li,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IL SEGRETARIO COMUNALE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(DR. GABRIO MAMBRINI)</w:t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Paragrafoelenco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0:35:00Z</dcterms:created>
  <dc:creator>fulvia.moretti</dc:creator>
  <dc:description/>
  <dc:language>en-US</dc:language>
  <cp:lastModifiedBy>Giuliana Patrioli</cp:lastModifiedBy>
  <cp:lastPrinted>2017-11-10T11:35:00Z</cp:lastPrinted>
  <dcterms:modified xsi:type="dcterms:W3CDTF">2017-11-10T10:35:00Z</dcterms:modified>
  <cp:revision>2</cp:revision>
  <dc:subject/>
  <dc:title>COMUNE DI MANDELLO VITTA</dc:title>
</cp:coreProperties>
</file>