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 xml:space="preserve">COMUNE DI MANDELLO VITTA 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20"/>
                <w:szCs w:val="20"/>
                <w:lang w:val="en-US" w:eastAsia="en-US"/>
              </w:rPr>
              <w:t>VARIAZIONE AL BILANCIO DI PREVISIONE FINANZIARIO 2019/2021 RELAZIONE TECNICO FINANZIARIA E PARERE AI SENSI DELL’ART. 153, COMMA 5, DEL D.LGS. N. 267/2000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bCs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bCs/>
                <w:sz w:val="10"/>
                <w:szCs w:val="20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EMESS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l bilancio di previsione finanziario per il periodo  2019/2021  è stato approvato con deliberazione di Consiglio Comunale n. 23 in data 04/12/2018 Il bilancio di previsione presenta una situazione di equilibrio economico finanziario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uccessivamente all’approvazione del bilancio di previsione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n sono state apportate modifiche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variazione in oggetto vengono proposte modifich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e previsioni di entrata per complessivi €. 50.000,00 di cui: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lle previsioni di spesa  per complessivi €. 50.000,00 di cui: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3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04"/>
        <w:gridCol w:w="2347"/>
        <w:gridCol w:w="2215"/>
      </w:tblGrid>
      <w:tr>
        <w:trPr/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19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0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nno 2021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petenz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ssa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000,00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=====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quilibri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a variazioni in oggetto garantisc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il rispetto degli equilibri di bilancio, con particolare riguardo agli equilibri economico-finanziar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rispetto degli equilibri di cassa;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NCLUSION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er quanto sopra esposto si rende, ai sensi dell’art. 153, comma 5, del d.Lgs. n. 267/2000, parere FAVOREVOLE alla variazione di bilancio in 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ì 12 /06/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20320</wp:posOffset>
                </wp:positionV>
                <wp:extent cx="685800" cy="685800"/>
                <wp:effectExtent l="3175" t="3175" r="3810" b="3810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25pt;margin-top:1.6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cs="Arial" w:ascii="Arial" w:hAnsi="Arial"/>
          <w:sz w:val="20"/>
          <w:szCs w:val="20"/>
        </w:rPr>
        <w:t>Il Responsabile del Servizio Finanziario</w:t>
      </w:r>
    </w:p>
    <w:p>
      <w:pPr>
        <w:pStyle w:val="Normal"/>
        <w:ind w:left="566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.to in originale Giuliana Patrioli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sz w:val="14"/>
      </w:rPr>
      <w:t>21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right"/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14:00Z</dcterms:created>
  <dc:creator>Luca Vannoni</dc:creator>
  <dc:description/>
  <cp:keywords/>
  <dc:language>en-US</dc:language>
  <cp:lastModifiedBy>Giuliana Patrioli</cp:lastModifiedBy>
  <dcterms:modified xsi:type="dcterms:W3CDTF">2019-06-20T07:05:00Z</dcterms:modified>
  <cp:revision>5</cp:revision>
  <dc:subject/>
  <dc:title>COMUNE DI __________________________________________________________</dc:title>
</cp:coreProperties>
</file>