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CONSIGLIO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Ratifica delibera Giunta Comunale n. 34 del 14/11/2018 ad oggetto “1 Variazione al bilancio di previsione 2018/2020 e aggiornamento DUP e PEG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nnove</w:t>
      </w:r>
      <w:r>
        <w:rPr>
          <w:rFonts w:cs="Arial" w:ascii="Arial" w:hAnsi="Arial"/>
        </w:rPr>
        <w:t>, addì</w:t>
        <w:tab/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mese di  </w:t>
        <w:tab/>
        <w:t xml:space="preserve">  , alle ore 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,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pubblica i componenti di questo Consigl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ONI ERNESTO ELV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ARINI GIOVA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VATELLI D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ELLO MARIL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ARA ANTON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OTA CRIST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LANINO CARLO GUSTA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GLIERE COMU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sz w:val="20"/>
          <w:szCs w:val="20"/>
        </w:rPr>
        <w:t>Ratifica delibera Giunta Comunale n. 4 del 27/02/2019 ad oggetto “ 1 Variazione al bilancio di previsione 2019-2021 e aggiornamento Dup e Peg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sso che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 propria deliberazione: n. 23 in data 04/12/2018, esecutiva ai sensi di legge, è stato approvato il Bilancio di previsione finanziario 2019-2021 (art.151 del D.Lgs. n. 267/2000 e art. 10 D.Lgs. n. 118/2011 e aggiornamento documento unico di programmazione (art. 170, comma 1, D.Lgs. n. 267/2000)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sta la deliberazione di Giunta Comunale n. 4 in data 27/02/2019, con la quale sono state apportate in via d’urgenza variazioni al bilancio di previsione dell’esercizio 2019, ai sensi dell’art. 175, comma 4,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nosciuti i requisiti d’urgenza del provvedimento surrogatorio adottato dalla Giunta Comunale, stante la necessità di realizzare gli interventi programmati e di far fronte alle sopravvenute esigenze di spes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erificato il permanere degli equilibri di bilancio, sulla base dei principi dettati dall’ordinamento finanziario e contabile ed in particolare dagli artt.. 162, comma 6 e 193 del d.Lgs. n. 267/2000 nonché degli equilibri inerenti 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o atto che relativamente alla variazione di bilancio adottata dalla Giunta Comunale è stato acquisito il parere favorevo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el responsabile del servizio finanziario, espresso ai sensi dell’art. 153 del d.Lgs. n. 267/2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ell’organo di revisione economico-finanziaria, espresso ai sensi dell’art. 239, comma 1, lettera b)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ilevata la regolarità della procedura seguita ed il rispetto del termine di decadenza per la prescritta ratifica, così come disposto dall’art. 175, comma 4,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pertanto di provvedere alla ratifica della deliberazione di Giunta Comunale n. 4 in data 27/02/2019, avente ad oggetto : “ 1 </w:t>
      </w:r>
      <w:r>
        <w:rPr>
          <w:rFonts w:cs="Arial" w:ascii="Arial" w:hAnsi="Arial"/>
          <w:i/>
          <w:sz w:val="20"/>
          <w:szCs w:val="20"/>
        </w:rPr>
        <w:t>Variazione al  bilancio di previsione 2019-2021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sz w:val="20"/>
          <w:szCs w:val="20"/>
        </w:rPr>
        <w:t>aggiornamento Dup e Peg”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, come modificato ed integrato da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Con n.     voti favorevoli, n. 0 contrari e n. 0 astenut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ratificare, ai sensi dell’art. 175, comma 4, del d.Lgs. n. 267/2000, la deliberazione di Giunta Comunale n. 4 in data 27/02/2019, avente ad oggetto: “ 1 </w:t>
      </w:r>
      <w:r>
        <w:rPr>
          <w:rFonts w:cs="Arial" w:ascii="Arial" w:hAnsi="Arial"/>
          <w:i/>
          <w:sz w:val="20"/>
          <w:szCs w:val="20"/>
        </w:rPr>
        <w:t>Variazione al  bilancio di previsione 2018/202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e aggiornamento Dup e Peg”</w:t>
      </w:r>
      <w:r>
        <w:rPr>
          <w:rFonts w:cs="Arial" w:ascii="Arial" w:hAnsi="Arial"/>
          <w:sz w:val="20"/>
          <w:szCs w:val="20"/>
        </w:rPr>
        <w:t xml:space="preserve"> Esercizio 2018 del quale si riportano le risultanze finali:</w:t>
      </w:r>
    </w:p>
    <w:p>
      <w:pPr>
        <w:pStyle w:val="Normal"/>
        <w:ind w:left="720" w:hanging="0"/>
        <w:jc w:val="center"/>
        <w:rPr/>
      </w:pPr>
      <w:r>
        <w:rPr/>
        <w:t>ANNO 2018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40.000,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presente provvedimento al tesoriere comun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ccessivamente con votazione unanime  </w:t>
      </w:r>
    </w:p>
    <w:p>
      <w:pPr>
        <w:pStyle w:val="Heading1"/>
        <w:jc w:val="center"/>
        <w:rPr/>
      </w:pPr>
      <w:r>
        <w:rPr>
          <w:sz w:val="20"/>
        </w:rPr>
        <w:t>di dichiarare la presente immediatamente eseguibile, ai sensi dell’art. 134 comma 1 del T.U.E.L. D. LGS. 267/20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l che si è redatto il presente verbal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ind w:left="708" w:hanging="0"/>
        <w:rPr>
          <w:rFonts w:ascii="Antique Olive" w:hAnsi="Antique Olive" w:cs="Antique Olive"/>
          <w:sz w:val="16"/>
          <w:szCs w:val="16"/>
        </w:rPr>
      </w:pPr>
      <w:r>
        <w:rPr>
          <w:rFonts w:cs="Antique Olive" w:ascii="Antique Olive" w:hAnsi="Antique Olive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03" w:hanging="34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both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character" w:styleId="Corpodeltesto2Carattere">
    <w:name w:val="Corpo del testo 2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libere">
    <w:name w:val="Deliber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29:00Z</dcterms:created>
  <dc:creator>Comune di S.Nazzaro S.</dc:creator>
  <dc:description/>
  <dc:language>en-US</dc:language>
  <cp:lastModifiedBy>Giuliana Patrioli</cp:lastModifiedBy>
  <cp:lastPrinted>2018-12-05T14:47:00Z</cp:lastPrinted>
  <dcterms:modified xsi:type="dcterms:W3CDTF">2019-03-01T10:29:00Z</dcterms:modified>
  <cp:revision>2</cp:revision>
  <dc:subject/>
  <dc:title>Data lettura dei verbali della seduta del Consiglio Comunale in data 26/09/07, si è riscontrato che nella deliberazione n</dc:title>
</cp:coreProperties>
</file>