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i/>
          <w:sz w:val="28"/>
        </w:rPr>
        <w:t>PROVINCIA DI NOVAR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……………………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t. n. ........................</w:t>
        <w:tab/>
        <w:tab/>
        <w:tab/>
        <w:tab/>
        <w:tab/>
        <w:tab/>
        <w:tab/>
        <w:tab/>
        <w:t>Data 23/11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ALL’ORGANO DI REVISIONE ECONOMICO-FINAN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e-mail: …………………………..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20"/>
                <w:szCs w:val="20"/>
                <w:lang w:val="en-US" w:eastAsia="en-US"/>
              </w:rPr>
              <w:t>Trasmissione Documento Unico di Programmazione (DUP) - Periodo 2018/2020 per rilascio parere ex art. 239, comma 1, lett. b.1 del Tuel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i fini della resa del parere ai sensi dell’art. 239, comma 1, lett. b.1) del Tuel, si trasmette in allegato alla presente:</w:t>
      </w:r>
    </w:p>
    <w:p>
      <w:pPr>
        <w:pStyle w:val="Rientrocorpodeltesto2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l DUP per il periodo 2018/2020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a deliberazione della Giunta Comunale di presentazione del DUP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 rimanere a disposizione per qualsiasi informazione o chiarimento si resta in attesa di ricevere il parere entro il 07/12/2017</w:t>
      </w:r>
    </w:p>
    <w:p>
      <w:pPr>
        <w:pStyle w:val="Normal"/>
        <w:spacing w:lineRule="auto" w:line="360" w:before="0" w:after="120"/>
        <w:ind w:left="5529" w:firstLine="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</wp:posOffset>
                </wp:positionV>
                <wp:extent cx="685800" cy="685800"/>
                <wp:effectExtent l="3175" t="3175" r="3810" b="381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16pt;margin-top:19.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uto" w:line="360" w:before="0" w:after="120"/>
        <w:ind w:left="5529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Finanziario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liana Patrioli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sz w:val="22"/>
      <w:u w:val="single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38:00Z</dcterms:created>
  <dc:creator>Luca Vannoni</dc:creator>
  <dc:description/>
  <dc:language>en-US</dc:language>
  <cp:lastModifiedBy>Giuliana Patrioli</cp:lastModifiedBy>
  <cp:lastPrinted>2017-11-23T09:38:00Z</cp:lastPrinted>
  <dcterms:modified xsi:type="dcterms:W3CDTF">2017-11-23T08:38:00Z</dcterms:modified>
  <cp:revision>2</cp:revision>
  <dc:subject/>
  <dc:title>COMUNE DI ________________________________________________________________</dc:title>
</cp:coreProperties>
</file>