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IANO DELLE ALIENAZIONI E DELLE VALORIZZAZIONI IMMOBILIARI</w:t>
      </w:r>
    </w:p>
    <w:p>
      <w:pPr>
        <w:pStyle w:val="Normal"/>
        <w:ind w:right="664" w:hanging="0"/>
        <w:jc w:val="center"/>
        <w:rPr>
          <w:sz w:val="22"/>
          <w:szCs w:val="22"/>
        </w:rPr>
      </w:pPr>
      <w:r>
        <w:rPr>
          <w:sz w:val="22"/>
          <w:szCs w:val="22"/>
        </w:rPr>
        <w:t>(D.L. 25/06/2008, n. 112, art. 58, convertito in legge n. 133 del 06/08/2008)</w:t>
      </w:r>
    </w:p>
    <w:p>
      <w:pPr>
        <w:pStyle w:val="Normal"/>
        <w:ind w:right="6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2017</w:t>
      </w:r>
    </w:p>
    <w:p>
      <w:pPr>
        <w:pStyle w:val="Normal"/>
        <w:ind w:right="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ESCRIZIONE DEL BENE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vano collocato al piano terreno attualmente destinato a ripostiglio e ricovero attrezzature comunali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BICAZIONE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comune di Mandello Vitta, via Giuseppe Garibaldi 23, piano terreno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TASTO FABBRICAT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6"/>
        <w:gridCol w:w="776"/>
        <w:gridCol w:w="1028"/>
        <w:gridCol w:w="853"/>
        <w:gridCol w:w="908"/>
        <w:gridCol w:w="998"/>
        <w:gridCol w:w="1712"/>
        <w:gridCol w:w="1560"/>
      </w:tblGrid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I IDENTIFICATIVI CATASTALI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I DI CLASS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gli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pal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egor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erf. catastal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di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Variazione del 07/10/1986, n. 8.1.1986 in atti dal 04/01/1999 CLASSAMENTO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€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281,4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TRI DAT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i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senso orario da nord: mappale 138 sub. 9, mappale 138 sub. 6, mappale 149, via Garibald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riet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une di Mandello Vit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tinazione urbanisti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e a destinazione residenziale di completamento, di cui all’art. 19 delle Norme Tecniche di Attu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o di conserv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o stato di conservazione si presenta cattivo, in quanto il locale abbisogna di interventi di sostituzione dei serramenti, di tinteggiatura e di rifacimento dell’impianto elettric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nco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ncolo ex art. 12, comma 1° del D.Lgs. 22/01/2004 “Codice dei beni Culturali e del Paesaggio” in quanto immobili di proprietà pubblica la cui costruzione risale ad oltre 50 ann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o del patrimon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NIBILE: valore assegnato con perizia di stima € 5.200,0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tinazione urbanistica assegn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iano delle Alienazioni e delle Valorizzazioni Immobiliari non prevede alcun mutamento di destinazione urbanistica dell’immobile in argomento 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esponsabile del Servizio</w:t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ch. Valerio Alleg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3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1"/>
      <w:spacing w:lineRule="exact" w:line="180" w:before="0" w:after="0"/>
      <w:ind w:lef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356" w:leader="none"/>
      </w:tabs>
      <w:jc w:val="center"/>
      <w:rPr>
        <w:b/>
        <w:b/>
        <w:sz w:val="28"/>
      </w:rPr>
    </w:pPr>
    <w:r>
      <w:rPr>
        <w:b/>
        <w:sz w:val="28"/>
      </w:rPr>
      <w:t>COMUNE DI MANDELLO VITTA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Provincia di Novara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Piazza Regina Margherita, 5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28060 MANDELLO VITTA</w:t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sz w:val="22"/>
      </w:rPr>
    </w:pPr>
    <w:r>
      <w:rPr>
        <w:sz w:val="22"/>
      </w:rPr>
      <w:t>Tel. 0321 835628 – Fax. 0321 835040</w:t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b/>
        <w:b/>
        <w:sz w:val="24"/>
      </w:rPr>
    </w:pPr>
    <w:r>
      <w:rPr>
        <w:b/>
        <w:sz w:val="24"/>
      </w:rPr>
      <w:t>UFFICIO TECNICO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37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entury Gothic" w:hAnsi="Century Gothic" w:cs="Century Gothic"/>
      <w:b/>
      <w:i/>
      <w:sz w:val="24"/>
    </w:rPr>
  </w:style>
  <w:style w:type="paragraph" w:styleId="BodyText3">
    <w:name w:val="Body Text 3"/>
    <w:basedOn w:val="Normal"/>
    <w:qFormat/>
    <w:pPr>
      <w:ind w:right="-1" w:hanging="0"/>
    </w:pPr>
    <w:rPr>
      <w:sz w:val="22"/>
    </w:rPr>
  </w:style>
  <w:style w:type="paragraph" w:styleId="Sche1">
    <w:name w:val="sche_1"/>
    <w:qFormat/>
    <w:pPr>
      <w:widowControl w:val="false"/>
      <w:overflowPunct w:val="false"/>
      <w:autoSpaceDE w:val="false"/>
      <w:bidi w:val="0"/>
      <w:spacing w:before="256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01:00Z</dcterms:created>
  <dc:creator>cosimo</dc:creator>
  <dc:description/>
  <dc:language>en-US</dc:language>
  <cp:lastModifiedBy>Giuliana Patrioli</cp:lastModifiedBy>
  <cp:lastPrinted>2014-07-02T16:23:00Z</cp:lastPrinted>
  <dcterms:modified xsi:type="dcterms:W3CDTF">2017-01-13T12:01:00Z</dcterms:modified>
  <cp:revision>2</cp:revision>
  <dc:subject/>
  <dc:title>CONCESSIONE N._</dc:title>
</cp:coreProperties>
</file>