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81597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PI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ariazione al bilancio di previsione 2019/2021 e aggiornamento DUP e PEG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bCs/>
          <w:sz w:val="28"/>
          <w:szCs w:val="28"/>
        </w:rPr>
      </w:pPr>
      <w:r>
        <w:rPr>
          <w:rFonts w:cs="Times-Roman;Times New Roman" w:ascii="Times-Roman;Times New Roman" w:hAnsi="Times-Roman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L’anno </w:t>
      </w:r>
      <w:r>
        <w:rPr>
          <w:rFonts w:cs="Arial" w:ascii="Arial" w:hAnsi="Arial"/>
          <w:b/>
          <w:sz w:val="28"/>
          <w:szCs w:val="28"/>
        </w:rPr>
        <w:t>duemiladiciannove</w:t>
      </w:r>
      <w:r>
        <w:rPr>
          <w:rFonts w:cs="Arial" w:ascii="Arial" w:hAnsi="Arial"/>
          <w:sz w:val="28"/>
          <w:szCs w:val="28"/>
        </w:rPr>
        <w:t xml:space="preserve">, addì  </w:t>
      </w:r>
      <w:r>
        <w:rPr>
          <w:rFonts w:cs="Arial" w:ascii="Arial" w:hAnsi="Arial"/>
          <w:b/>
          <w:sz w:val="28"/>
          <w:szCs w:val="28"/>
        </w:rPr>
        <w:t>due</w:t>
      </w:r>
      <w:r>
        <w:rPr>
          <w:rFonts w:cs="Arial" w:ascii="Arial" w:hAnsi="Arial"/>
          <w:sz w:val="28"/>
          <w:szCs w:val="28"/>
        </w:rPr>
        <w:t xml:space="preserve"> del mese di </w:t>
      </w:r>
      <w:r>
        <w:rPr>
          <w:rFonts w:cs="Arial" w:ascii="Arial" w:hAnsi="Arial"/>
          <w:b/>
          <w:sz w:val="28"/>
          <w:szCs w:val="28"/>
        </w:rPr>
        <w:t>ottobre</w:t>
      </w:r>
      <w:r>
        <w:rPr>
          <w:rFonts w:cs="Arial" w:ascii="Arial" w:hAnsi="Arial"/>
          <w:sz w:val="28"/>
          <w:szCs w:val="28"/>
        </w:rPr>
        <w:t xml:space="preserve">, alle ore </w:t>
      </w:r>
      <w:r>
        <w:rPr>
          <w:rFonts w:cs="Arial" w:ascii="Arial" w:hAnsi="Arial"/>
          <w:b/>
          <w:sz w:val="28"/>
          <w:szCs w:val="28"/>
        </w:rPr>
        <w:t>17</w:t>
      </w:r>
      <w:r>
        <w:rPr>
          <w:rFonts w:cs="Arial" w:ascii="Arial" w:hAnsi="Arial"/>
          <w:b/>
          <w:bCs/>
          <w:sz w:val="28"/>
          <w:szCs w:val="28"/>
        </w:rPr>
        <w:t>,30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o presenti i Signor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OZZI MARIA ROS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ALLARINI PIERM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Assiste all’adunanza il Segretario Comunale Signor </w:t>
      </w:r>
      <w:r>
        <w:rPr>
          <w:rFonts w:cs="Arial" w:ascii="Arial" w:hAnsi="Arial"/>
          <w:b/>
          <w:sz w:val="28"/>
          <w:szCs w:val="28"/>
        </w:rPr>
        <w:t>DR. AGOSTINO CARMENI</w:t>
      </w:r>
      <w:r>
        <w:rPr>
          <w:rFonts w:cs="Arial" w:ascii="Arial" w:hAnsi="Arial"/>
          <w:sz w:val="28"/>
          <w:szCs w:val="28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ssendo legale il numero degli intervenuti, il Signor </w:t>
      </w:r>
      <w:r>
        <w:rPr>
          <w:rFonts w:cs="Arial" w:ascii="Arial" w:hAnsi="Arial"/>
          <w:b/>
          <w:sz w:val="28"/>
          <w:szCs w:val="28"/>
        </w:rPr>
        <w:t>PATRIOLI PAOLO</w:t>
      </w:r>
      <w:r>
        <w:rPr>
          <w:rFonts w:cs="Arial" w:ascii="Arial" w:hAnsi="Arial"/>
          <w:sz w:val="28"/>
          <w:szCs w:val="28"/>
        </w:rPr>
        <w:t xml:space="preserve"> nella sua qualità di SINDACO assume la presidenza e dichiara aperta la seduta per la trattazione dell’oggetto suindica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"/>
        <w:jc w:val="center"/>
        <w:rPr/>
      </w:pPr>
      <w:r>
        <w:rPr>
          <w:rFonts w:cs="Tahoma"/>
          <w:b/>
          <w:color w:val="000000"/>
          <w:szCs w:val="24"/>
        </w:rPr>
        <w:t>La</w:t>
      </w:r>
      <w:r>
        <w:rPr>
          <w:b/>
        </w:rPr>
        <w:t xml:space="preserve"> Giunta Comu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emesso che con deliberazione di Consiglio Comunale n. 23  in data 04/12/2018, esecutiva ai sensi di legge, è stato approvato il bilancio di previsione finanziario 2019/2021 redatto in termini di competenza e di cassa secondo lo schema di cui al d.Lgs. n. 118/2011, unitamente all’aggiornamento del Documento Unico di Programmazione (DUP) per lo stesso period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che con Decreto legge 10 luglio 2019 recante “Misure urgenti di crescita economica e per la risoluzione di specifiche situazioni di crisi “ pubblicato nella Gazzetta Ufficiale della Repubblica Italiana n. 173 del 25 luglio 2019, per richiesta contributi per interventi riferiti a sostegno delle opere di efficientamento energetico e sviluppo territoriale sostenibile realizzate dai Comuni secondo quanto previsto dall’articolo 30, comma 1, del decreto legge 30 aprile 2019 n. 3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ta la necessità di apportare variazioni al bilancio previsione derivanti dall’esigenza di realizzare gli interventi programmati e di far fronte alle sopravvenute esigenze di spesa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isto il prospetto riportato in allegato sotto la lettera a) contenente l’elenco delle variazioni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di competenza e  di cassa da apportare al bilancio di previsione finanziario 2019/2021 – Esercizio 2020 , del quale si riportano le risultanze final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20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628"/>
        <w:gridCol w:w="2334"/>
        <w:gridCol w:w="2210"/>
      </w:tblGrid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AT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-------------------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-------------------</w:t>
            </w:r>
          </w:p>
        </w:tc>
      </w:tr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E A PAREGGIO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</w:tr>
    </w:tbl>
    <w:p>
      <w:pPr>
        <w:pStyle w:val="Normal"/>
        <w:spacing w:lineRule="atLeast" w:line="300"/>
        <w:ind w:left="36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o atto del permanere degli equilibri di bilancio, come risulta dal prospetto allegato sotto la lettera b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quale parte integrante e sostanzi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IAMATO il comma 785 lett. b) dell’art.1 della Legge 205/2017 il quale prevede che il prospetto dimostrativo del pareggio di bilancio, a far tempo dal 2019, non deve essere più allegato alle variazioni di bilancio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quisito agli atti il parere favorevole del responsabile del servizio finanziario, espresso ai sensi dell’art. 153 del d.Lgs. n. 267/200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TO che il parere dell’Organo di Revisione sarà acquisito prima della ratifica del Consiglio comunale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TENUTO pertanto di avvalersi del potere surrogatorio riconosciuto all’organo esecutivo dall’art. 175, comma 4, del d.Lgs. n. 267/2000 e di apportare, invia d’urgenza, al bilancio di previsione dell’esercizio le variazioni sopra indicate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267/2000, come modificato ed integrato da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sz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di apportare al bilancio di previsione finanziario 2019/2021 le variazioni di competenza e di cassa, ai sensi dell’art. 175, commi 1 e 2, del d.Lgs. n. 267/2000 analiticamente indicate nell’allegato a) di cui si riportano le seguenti risultanze finali: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628"/>
        <w:gridCol w:w="2334"/>
        <w:gridCol w:w="2210"/>
      </w:tblGrid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TRAT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-------------------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-------------------</w:t>
            </w:r>
          </w:p>
        </w:tc>
      </w:tr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E A PAREGGIO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. 50.000,00</w:t>
            </w:r>
          </w:p>
        </w:tc>
      </w:tr>
    </w:tbl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di dare atto del permanere degli equilibri di bilancio, sulla base dei principi dettati dall’ordinamento finanziario e contabile ed in particolare dagli artt.. 162, comma 6 e 193 del d. Lgs. n. 267/2000, come risulta dal prospetto che si allega sotto la lettera b) quale parte integrante e sostanzial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i inviare per competenza la presente deliberazione al tesoriere comunale, ai sensi dell’art. 216, comma 1, del d.Lgs. n. 267/2000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come previsto dal comma 785 lett.B) dell’art.1 della L.205/2017 non si allega il prospetto dimostrativo del pareggio di bilan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I DARE ATTO che sarà richiesto il prescritto parere da parte dell’Organo di Revisione 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I SOTTOPORRE il presente provvedimento alla ratifica del Consiglio Comunale entro il termine di 60 giorni;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center"/>
        <w:rPr/>
      </w:pPr>
      <w:r>
        <w:rPr/>
        <w:t>LA GIUNTA COMUNAL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34, comma 4, del D.Lgs. n. 267/2000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ti unanimi resi dai convenuti aventi diritto di vo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center"/>
        <w:rPr/>
      </w:pPr>
      <w:r>
        <w:rPr/>
        <w:t>DELIBER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la presente deliberazione immediatamente eseguibi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(PATRIOLI PAOLO)</w:t>
        <w:tab/>
        <w:tab/>
        <w:tab/>
        <w:tab/>
        <w:t xml:space="preserve"> 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ttesta che copia della deliberazione viene pubblicata all’Albo Pretorio di questo Comune per 15 giorni consecutivi al partire dal_________________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8"/>
          <w:szCs w:val="18"/>
        </w:rPr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(DR. AGOSTINO CARME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98" w:right="56" w:hanging="0"/>
        <w:rPr>
          <w:rFonts w:ascii="Arial" w:hAnsi="Arial" w:cs="Arial"/>
        </w:rPr>
      </w:pPr>
      <w:r>
        <w:rPr>
          <w:rFonts w:cs="Arial" w:ascii="Arial" w:hAnsi="Arial"/>
        </w:rPr>
        <w:t>È copia conforme all’originale.</w:t>
      </w:r>
    </w:p>
    <w:p>
      <w:pPr>
        <w:pStyle w:val="Normal"/>
        <w:ind w:left="98" w:right="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pacing w:val="-100"/>
        </w:rPr>
        <w:tab/>
        <w:tab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Dott. Agostino Carmen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LENCOPUNTATO">
    <w:name w:val="ELENCO_PUNTATO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Arial" w:hAnsi="Arial" w:eastAsia="Arial" w:cs="Arial"/>
      <w:color w:val="auto"/>
      <w:sz w:val="20"/>
      <w:szCs w:val="20"/>
      <w:lang w:val="it-IT" w:eastAsia="zh-CN" w:bidi="ar-SA"/>
    </w:rPr>
  </w:style>
  <w:style w:type="paragraph" w:styleId="TESTO">
    <w:name w:val="TESTO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it-IT" w:eastAsia="zh-CN" w:bidi="ar-SA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21">
    <w:name w:val="Style 2"/>
    <w:basedOn w:val="Normal"/>
    <w:qFormat/>
    <w:pPr>
      <w:widowControl w:val="false"/>
      <w:suppressAutoHyphens w:val="true"/>
      <w:ind w:left="720" w:hanging="360"/>
      <w:jc w:val="both"/>
    </w:pPr>
    <w:rPr>
      <w:color w:val="000000"/>
      <w:sz w:val="20"/>
      <w:szCs w:val="20"/>
      <w:lang w:val="zxx"/>
    </w:rPr>
  </w:style>
  <w:style w:type="paragraph" w:styleId="Style11">
    <w:name w:val="Style 1"/>
    <w:basedOn w:val="Normal"/>
    <w:qFormat/>
    <w:pPr>
      <w:widowControl w:val="false"/>
      <w:suppressAutoHyphens w:val="true"/>
      <w:jc w:val="both"/>
    </w:pPr>
    <w:rPr>
      <w:color w:val="000000"/>
      <w:sz w:val="20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30:00Z</dcterms:created>
  <dc:creator>Giuliana Patrioli</dc:creator>
  <dc:description/>
  <dc:language>en-US</dc:language>
  <cp:lastModifiedBy>Giuliana Patrioli</cp:lastModifiedBy>
  <cp:lastPrinted>2019-10-03T09:29:00Z</cp:lastPrinted>
  <dcterms:modified xsi:type="dcterms:W3CDTF">2019-10-03T07:30:00Z</dcterms:modified>
  <cp:revision>2</cp:revision>
  <dc:subject/>
  <dc:title>Oggetto : Soggiorno anziani al mare :</dc:title>
</cp:coreProperties>
</file>