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21/2023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21/2023  è stato approvato con deliberazione di Consiglio Comunale n. 3 in data 24/02/2021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applicazione avanzo amministrazione per complessivi €. 81.300,81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300,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300,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 per complessivi €. 81.300,81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300,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300,8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06 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Giuliana Patriol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43:00Z</dcterms:created>
  <dc:creator>Luca Vannoni</dc:creator>
  <dc:description/>
  <cp:keywords/>
  <dc:language>en-US</dc:language>
  <cp:lastModifiedBy>Giuliana</cp:lastModifiedBy>
  <cp:lastPrinted>2019-10-03T10:46:00Z</cp:lastPrinted>
  <dcterms:modified xsi:type="dcterms:W3CDTF">2021-04-07T06:46:00Z</dcterms:modified>
  <cp:revision>3</cp:revision>
  <dc:subject/>
  <dc:title>COMUNE DI __________________________________________________________</dc:title>
</cp:coreProperties>
</file>